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6"/>
        <w:gridCol w:w="565"/>
      </w:tblGrid>
      <w:tr>
        <w:trPr/>
        <w:tc>
          <w:tcPr>
            <w:tcW w:w="14456" w:type="dxa"/>
            <w:tcBorders/>
          </w:tcPr>
          <w:tbl>
            <w:tblPr>
              <w:tblW w:w="1445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741"/>
              <w:gridCol w:w="3171"/>
              <w:gridCol w:w="3344"/>
              <w:gridCol w:w="1172"/>
              <w:gridCol w:w="1174"/>
              <w:gridCol w:w="1172"/>
              <w:gridCol w:w="804"/>
              <w:gridCol w:w="1172"/>
              <w:gridCol w:w="705"/>
            </w:tblGrid>
            <w:tr>
              <w:trPr>
                <w:trHeight w:val="237" w:hRule="atLeast"/>
              </w:trPr>
              <w:tc>
                <w:tcPr>
                  <w:tcW w:w="14455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2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24"/>
                    </w:rPr>
                    <w:t>Перелік осіб, які мають право на отримання дивідендів за акціями/доходу за цінними паперами/коштів, які підлягають виплаті за участю адміністрато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вих. № 170993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від 24.06.2025 року</w:t>
                  </w:r>
                </w:p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2714" w:type="dxa"/>
                  <w:gridSpan w:val="8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му:</w:t>
                  </w: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20"/>
                    </w:rPr>
                    <w:t xml:space="preserve">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АКЦІОНЕРНЕ ТОВАРИСТВО "ЯВІР-КРЗ"</w:t>
                  </w:r>
                </w:p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 xml:space="preserve">Мiсцезнаходження: 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 Бориспільська, буд.9, м. Київ, м. Київ, 02099, УКРАЇНА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Пiдстава для складання:</w:t>
                  </w: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настання строку виплати доходів/сум погашення за цінними паперами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9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 xml:space="preserve">Дата складання: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24.06.2025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 xml:space="preserve">Станом на: </w:t>
                  </w: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23.06.2025</w:t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4912" w:type="dxa"/>
                  <w:gridSpan w:val="2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  <w:u w:val="single"/>
                    </w:rPr>
                    <w:t>Інформація про Депозитарiй: 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ПАТ "НДУ"</w:t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за ЄДРПОУ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30370711</w:t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МДО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100024</w:t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Місцезнаходження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04107, м. Київ, вул. Якубенківська, буд.7Г</w:t>
                  </w:r>
                </w:p>
              </w:tc>
              <w:tc>
                <w:tcPr>
                  <w:tcW w:w="334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/>
                </w:tcPr>
                <w:tbl>
                  <w:tblPr>
                    <w:tblW w:w="6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5"/>
                  </w:tblGrid>
                  <w:tr>
                    <w:trPr>
                      <w:trHeight w:val="175" w:hRule="exact"/>
                    </w:trPr>
                    <w:tc>
                      <w:tcPr>
                        <w:tcW w:w="6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  <w:u w:val="single"/>
                    </w:rPr>
                    <w:t>Інформація про емітента ЦП:</w:t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4455" w:type="dxa"/>
                  <w:gridSpan w:val="9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АКЦІОНЕРНЕ ТОВАРИСТВО "ЯВІР-КРЗ"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за ЄДРПОУ: 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24583124</w:t>
                  </w:r>
                </w:p>
              </w:tc>
              <w:tc>
                <w:tcPr>
                  <w:tcW w:w="9543" w:type="dxa"/>
                  <w:gridSpan w:val="7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  <w:u w:val="single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  <w:u w:val="single"/>
                    </w:rPr>
                    <w:t>Інформація про випуск цінних паперів: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за ЄДРІСІ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0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Місцезнаходження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вул. Бориспільська, буд.9, м. Київ, м. Київ, 02099, УКРАЇНА</w:t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Вид, тип і категорія ЦП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Акція проста електронна іменна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Статутний капітал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110 119,00</w:t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од ISIN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UA4000142798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Реєстраційний номер: 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416/10/1/11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Засоби зв’язку:</w:t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+380-445668538</w:t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Номінальна вартість одного ЦП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0,25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Валюта, в якій номіновано ЦП:</w:t>
                  </w:r>
                </w:p>
              </w:tc>
              <w:tc>
                <w:tcPr>
                  <w:tcW w:w="6199" w:type="dxa"/>
                  <w:gridSpan w:val="6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Українська гривня (UAH)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1741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1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4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Кількість ЦП у випуску:</w:t>
                  </w:r>
                </w:p>
              </w:tc>
              <w:tc>
                <w:tcPr>
                  <w:tcW w:w="6199" w:type="dxa"/>
                  <w:gridSpan w:val="6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8"/>
                    </w:rPr>
                    <w:t>440 476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39" w:type="dxa"/>
              </w:tblCellMar>
            </w:tblPr>
            <w:tblGrid>
              <w:gridCol w:w="1740"/>
              <w:gridCol w:w="3746"/>
              <w:gridCol w:w="2776"/>
              <w:gridCol w:w="1165"/>
              <w:gridCol w:w="1180"/>
              <w:gridCol w:w="1173"/>
              <w:gridCol w:w="803"/>
              <w:gridCol w:w="1174"/>
              <w:gridCol w:w="695"/>
            </w:tblGrid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8"/>
                    </w:rPr>
                    <w:t>Iнформацiя про Депозитарну установу:</w:t>
                  </w:r>
                </w:p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/>
                            <w:color w:val="000000"/>
                            <w:sz w:val="18"/>
                          </w:rPr>
                          <w:t>ТОВ "БЮРО ІНВЕСТИЦІЙНИХ ТЕХНОЛОГІЙ"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  <w:vAlign w:val="center"/>
                </w:tcPr>
                <w:tbl>
                  <w:tblPr>
                    <w:tblW w:w="1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0"/>
                  </w:tblGrid>
                  <w:tr>
                    <w:trPr>
                      <w:trHeight w:val="198" w:hRule="exact"/>
                    </w:trPr>
                    <w:tc>
                      <w:tcPr>
                        <w:tcW w:w="1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  <w:vAlign w:val="center"/>
                </w:tcPr>
                <w:tbl>
                  <w:tblPr>
                    <w:tblW w:w="64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43"/>
                  </w:tblGrid>
                  <w:tr>
                    <w:trPr>
                      <w:trHeight w:val="198" w:hRule="exact"/>
                    </w:trPr>
                    <w:tc>
                      <w:tcPr>
                        <w:tcW w:w="64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tbl>
                  <w:tblPr>
                    <w:tblW w:w="6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13"/>
                  </w:tblGrid>
                  <w:tr>
                    <w:trPr>
                      <w:trHeight w:val="198" w:hRule="exact"/>
                    </w:trPr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Дані балансу ЦП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д за ЄДРПОУ: 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3056212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сього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д МДО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ласні ЦП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ісцезнаходження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 Кутузова, 18/7, м. Київ, м. Київ, 01133, УКРАЇНА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ЦП клієнтів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1 692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93,465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соби зв’язку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+380-44-369-50-91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дреса електронної пошти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info@itb.com.ua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iцензiя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Е 286543 видано НКЦПФР від 2013-10-08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сього ЦП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1 692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93,465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>
                    <w:left w:val="single" w:sz="6" w:space="0" w:color="000000"/>
                  </w:tcBorders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8"/>
                          </w:rPr>
                          <w:t>Iнформацiя про власникiв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епозитарний код рахунку в ЦП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айменування / ПІБ власника цінних паперів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ісцезнаходження (мiсце проживання)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кількість ЦП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номінальна вартість ЦП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ількість ЦП, обтяжених зобов`язаннями та/або за якими обмежені права</w:t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ип обтяжень / обмежень *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Кiлькість голосуючих ЦП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340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Iванова Свiтлана Костянтинiвна </w:t>
                    <w:br/>
                    <w:t>Країна: Україна</w:t>
                    <w:br/>
                    <w:t>Документ:   VІ-БК4417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0, м. Київ, м. Київ, Харкiвське Шоссе, б.2/1, к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Iвашко Валентина Михайлiвна 2279913889</w:t>
                    <w:br/>
                    <w:t>Країна: Україна</w:t>
                    <w:br/>
                    <w:t>Документ:   СН175504 видано 06.06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54, м. Київ, м. Боярка, вул. Крупської, б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Iващенко Євген Владиславович </w:t>
                    <w:br/>
                    <w:t>Країна: Україна</w:t>
                    <w:br/>
                    <w:t>Документ:   І-БК3639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4, м. Київ, м. Київ, ЗОДЧИХ, б.34, к.40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Iльченко Наталiя Павлiвна </w:t>
                    <w:br/>
                    <w:t>Країна: Україна</w:t>
                    <w:br/>
                    <w:t>Документ:   ІІІ-МА7113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8, м. Київ, м. Київ, ЗЕМЛЯЧКИ, б.4, к.7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гапов Олег Владимирович </w:t>
                    <w:br/>
                    <w:t>Країна: Україна</w:t>
                    <w:br/>
                    <w:t>Документ:   VІІ-БК2992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9, м. Київ, м. Київ, Г. ДНIПРА, б.25, к.6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даменко Полiна Вiталiївна </w:t>
                    <w:br/>
                    <w:t>Країна: Україна</w:t>
                    <w:br/>
                    <w:t>Документ:   СН2146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В ПIКА, б.3/56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ленин Николай Алексеевич </w:t>
                    <w:br/>
                    <w:t>Країна: Україна</w:t>
                    <w:br/>
                    <w:t>Документ:   V-КИ6541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МАЯКОВСКОГО, б.11-А/2, к.1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ленина Лилия Николаевна </w:t>
                    <w:br/>
                    <w:t>Країна: Україна</w:t>
                    <w:br/>
                    <w:t>Документ:   ХV-КИ6711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П-Т МАЯКОВСКОГО, б.11-А/2, к.1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лиев Эмиль Мирагаевич </w:t>
                    <w:br/>
                    <w:t>Країна: Україна</w:t>
                    <w:br/>
                    <w:t>Документ:   ІІІ-БК4844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КОШИЦА, б.4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iєць Лiдiя Якiвна </w:t>
                    <w:br/>
                    <w:t>Країна: Україна</w:t>
                    <w:br/>
                    <w:t>Документ:   VІІ-МА7124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ТАРАСIВСЬКА, б.36-А, к.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ейко Iрина Миколаївна </w:t>
                    <w:br/>
                    <w:t>Країна: Україна</w:t>
                    <w:br/>
                    <w:t>Документ:   Х-МА5440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РЕВУЦЬКОГО, б.35, к.2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усенко Людмила Николаевна </w:t>
                    <w:br/>
                    <w:t>Країна: Україна</w:t>
                    <w:br/>
                    <w:t>Документ:   VІ-БК6677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Київська область, м. Гостомель, 1 ДОС, б.12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друсенко Наталья Викторовна </w:t>
                    <w:br/>
                    <w:t>Країна: Україна</w:t>
                    <w:br/>
                    <w:t>Документ:   ІІ-БК4235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90, м. Київ, м. Гостомель, 1 ДОМ, б.12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тонюк Валентина Валентиновна </w:t>
                    <w:br/>
                    <w:t>Країна: Україна</w:t>
                    <w:br/>
                    <w:t>Документ:   І-БК3306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-Т ПРАВДИ, б.17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нтонюк Инна Леонидовна </w:t>
                    <w:br/>
                    <w:t>Країна: Україна</w:t>
                    <w:br/>
                    <w:t>Документ:   СН5239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-Т ПРАВДЫ, б.17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ртемчик Сергiй Мiколайович </w:t>
                    <w:br/>
                    <w:t>Країна: Україна</w:t>
                    <w:br/>
                    <w:t>Документ:   І-БК3700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РАТМАНСЬКОГО, б.32, к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фонiн Олександр Олександрович </w:t>
                    <w:br/>
                    <w:t>Країна: Україна</w:t>
                    <w:br/>
                    <w:t>Документ:   СН1484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IРПIНСЬКА, б.62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Афонiна Олена Сталiвна </w:t>
                    <w:br/>
                    <w:t>Країна: Україна</w:t>
                    <w:br/>
                    <w:t>Документ:   СН1476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IРПIНСЬКА, б.62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iлий Микола Володимирович </w:t>
                    <w:br/>
                    <w:t>Країна: Україна</w:t>
                    <w:br/>
                    <w:t>Документ:   І-МА7205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5, м. Київ, м. Київ, П-Т КОМАРОВА, б.17, к.10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iч Ганна Федорiвна </w:t>
                    <w:br/>
                    <w:t>Країна: Україна</w:t>
                    <w:br/>
                    <w:t>Документ:   VІІ-МА7091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ЕРБИЦЬКОГО, б.22/1, к.4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ич Алексей Владимирович </w:t>
                    <w:br/>
                    <w:t>Країна: Україна</w:t>
                    <w:br/>
                    <w:t>Документ:   СН9474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6, м. Київ, м. Київ, Б-Р ЛЕПСЕ, б.83-Б, к.6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ич Анна Олександрiвна </w:t>
                    <w:br/>
                    <w:t>Країна: Україна</w:t>
                    <w:br/>
                    <w:t>Документ:   VІІ-БК3901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П-Т МАЯКОВСЬКОГО, б.67, к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ич Владимир Николаевич </w:t>
                    <w:br/>
                    <w:t>Країна: Україна</w:t>
                    <w:br/>
                    <w:t>Документ:   ІІІ-МА7276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6, м. Київ, м. Київ, Б-Р ЛЕПСЕ, б.83-Б, к.6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ич Наталья Владимировна </w:t>
                    <w:br/>
                    <w:t>Країна: Україна</w:t>
                    <w:br/>
                    <w:t>Документ:   СН7938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6, м. Київ, м. Київ, Б-Р ЛЕПСЕ, б.83-Б, к.6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ич Олексiй Миколайович </w:t>
                    <w:br/>
                    <w:t>Країна: Україна</w:t>
                    <w:br/>
                    <w:t>Документ:   СН0410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ПР.РАДЯНСЬКОЙ УКРАїНИ, б.20-Д, к.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бич Олександр Iванович </w:t>
                    <w:br/>
                    <w:t>Країна: Україна</w:t>
                    <w:br/>
                    <w:t>Документ:   СО797623 видано 09.02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ул.ВЕРБИЦЬКОГО, б.22/1, к.6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глей Любовь Ивановна </w:t>
                    <w:br/>
                    <w:t>Країна: Україна</w:t>
                    <w:br/>
                    <w:t>Документ:   ІХ-МА746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0, м. Київ, м. Київ, ДЕМЕЕВСКАЯ, б.45, к.8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глик Надiя Панасiвна </w:t>
                    <w:br/>
                    <w:t>Країна: Україна</w:t>
                    <w:br/>
                    <w:t>Документ:   VІ-МА737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 Орловська, б.4-/2, к.7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ало Григорiй Iванович 1231008015</w:t>
                    <w:br/>
                    <w:t>Країна: Україна</w:t>
                    <w:br/>
                    <w:t>Документ:   МА941715 видано 21.02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2500, Сумська область, смт. Липова Долина, вул Ленiна, б.36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аннiк Микола Васильович 2708812939</w:t>
                    <w:br/>
                    <w:t>Країна: Україна</w:t>
                    <w:br/>
                    <w:t>Документ:   ЕМ754731 видано 29.09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4013, Луганська область, м. Стаханов, вул.Лобачевського, б.5, к.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ннов Евгений Викторович </w:t>
                    <w:br/>
                    <w:t>Країна: Україна</w:t>
                    <w:br/>
                    <w:t>Документ:   ІХ-МА5141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СЕРАФИМОВИЧА, б.15/1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ннова Валентина Ивановна </w:t>
                    <w:br/>
                    <w:t>Країна: Україна</w:t>
                    <w:br/>
                    <w:t>Документ:   V-МА5302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вул.Серафимовича, б.15/1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абаш Iван Михайлович </w:t>
                    <w:br/>
                    <w:t>Країна: Україна</w:t>
                    <w:br/>
                    <w:t>Документ:   ІХ-МА7375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САБУРОВА, б.1, к.2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анiвський Леонiд Миколайович </w:t>
                    <w:br/>
                    <w:t>Країна: Україна</w:t>
                    <w:br/>
                    <w:t>Документ:   VІ-МА539162 видано 08.01.19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пр.Волго-Донський, б.1, к.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 0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454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анова Олександра Iванiвна </w:t>
                    <w:br/>
                    <w:t>Країна: Україна</w:t>
                    <w:br/>
                    <w:t>Документ:   VІІ-МА7074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КРАМАТОРСЬКА, б.33-А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ишполець Володимир Трохимович </w:t>
                    <w:br/>
                    <w:t>Країна: Україна</w:t>
                    <w:br/>
                    <w:t>Документ:   ІV-МА6720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МАЛИШКА, б.13-А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ишполець Олена Олександрiвна </w:t>
                    <w:br/>
                    <w:t>Країна: Україна</w:t>
                    <w:br/>
                    <w:t>Документ:   ІV-МА6720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МАЛИШКО, б.13-А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ришполь Iван Федорович </w:t>
                    <w:br/>
                    <w:t>Країна: Україна</w:t>
                    <w:br/>
                    <w:t>Документ:   СН2531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БЕРЕЗНЯКIВСЬКА, б.22-Б, к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хмацька Вiра Федорiвна </w:t>
                    <w:br/>
                    <w:t>Країна: Україна</w:t>
                    <w:br/>
                    <w:t>Документ:   VІ-МА704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вул.Закревського, б.67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ахмацький Вiталiй Анатолiйович </w:t>
                    <w:br/>
                    <w:t>Країна: Україна</w:t>
                    <w:br/>
                    <w:t>Документ:   VІІІ-МА5079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вул.Закревського, б.67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вза Вiра Василiвна </w:t>
                    <w:br/>
                    <w:t>Країна: Україна</w:t>
                    <w:br/>
                    <w:t>Документ:   СН2640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2, м. Київ, м. Київ, ДОРОГОЖИЦЬКА, б.15, к.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вза Евгений Борисович </w:t>
                    <w:br/>
                    <w:t>Країна: Україна</w:t>
                    <w:br/>
                    <w:t>Документ:   VІ-БК4690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2, м. Київ, м. Київ, ДОРОГОЖИЦКАЯ, б.15, к.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ззубець Святослав Сергiйович </w:t>
                    <w:br/>
                    <w:t>Країна: Україна</w:t>
                    <w:br/>
                    <w:t>Документ:   І-ТП0216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300, Житомирська область, Бердичівський р-н, с. Райки, МОЛОДIЖНА, б.5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лая Ирина Валериевна </w:t>
                    <w:br/>
                    <w:t>Країна: Україна</w:t>
                    <w:br/>
                    <w:t>Документ:   СН9163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Б-Р ДР НАРОДОВ, б.6-А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лоножко Александра Михайловна </w:t>
                    <w:br/>
                    <w:t>Країна: Україна</w:t>
                    <w:br/>
                    <w:t>Документ:   І-БК6950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58, Київська область, К-Святошинский р-н, с. Малютенка, ЛЕСНАЯ, б.11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днiк Iрина Iванiвна </w:t>
                    <w:br/>
                    <w:t>Країна: Україна</w:t>
                    <w:br/>
                    <w:t>Документ:   23/1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0, м. Київ, м. Київ, ЧОКОЛIВСЬКИЙ БУЛ., б.4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днiк Богдан Романович </w:t>
                    <w:br/>
                    <w:t>Країна: Україна</w:t>
                    <w:br/>
                    <w:t>Документ:   І-БК4267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АК.ТУПОЛЕВА, б.16-Б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днiк Роман Iванович </w:t>
                    <w:br/>
                    <w:t>Країна: Україна</w:t>
                    <w:br/>
                    <w:t>Документ:   ІХ-МА5579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9, м. Київ, м. Київ, БУЛ.ЛЕНИНА, б.4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дник Валентина Евгеньевна </w:t>
                    <w:br/>
                    <w:t>Країна: Україна</w:t>
                    <w:br/>
                    <w:t>Документ:   ІІІ-МА5698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ВУЛ.ЛЕНИНА, б.4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еговая Алена Валериевна </w:t>
                    <w:br/>
                    <w:t>Країна: Україна</w:t>
                    <w:br/>
                    <w:t>Документ:   V-БК4977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 Церква, П.ЗАПОРОЖЦА, б.103-А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еговий Олександр Валерiйович </w:t>
                    <w:br/>
                    <w:t>Країна: Україна</w:t>
                    <w:br/>
                    <w:t>Документ:   ІV-БК4392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 Церква, П.ЗАПОРОЖЦЯ, б.103-А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рян Софiя Федорiвна </w:t>
                    <w:br/>
                    <w:t>Країна: Україна</w:t>
                    <w:br/>
                    <w:t>Документ:   VІ-БК5251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25252, Київська область, Вишгородський р-н, с. Любидв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спала Катерина Левкiвна </w:t>
                    <w:br/>
                    <w:t>Країна: Україна</w:t>
                    <w:br/>
                    <w:t>Документ:   СК8217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70, Київська область, Києво-Святошинський р-н, м. Юрівка, ШЕВЧЕНКА, б.1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спалий Iван Купрiянович </w:t>
                    <w:br/>
                    <w:t>Країна: Україна</w:t>
                    <w:br/>
                    <w:t>Документ:   ІІІ-БК6098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70, Київська область, Києво-Святошинський р-н, м. Юрівка, ШЕВЧЕНКА, б.1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ех Леонiд Миколайович </w:t>
                    <w:br/>
                    <w:t>Країна: Україна</w:t>
                    <w:br/>
                    <w:t>Документ:   VІІ-БК6833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000, Київська область, смт. Поліське, ГАЙДАРА, б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иховець Олександр Миколайович </w:t>
                    <w:br/>
                    <w:t>Країна: Україна</w:t>
                    <w:br/>
                    <w:t>Документ:   VІ-МА5551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СЕРАФИМОВИЧА, б.7/2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ицай Анна Владимировна </w:t>
                    <w:br/>
                    <w:t>Країна: Україна</w:t>
                    <w:br/>
                    <w:t>Документ:   VІ-БК3252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Тычины, б.14-А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ицай Галина Николаевна </w:t>
                    <w:br/>
                    <w:t>Країна: Україна</w:t>
                    <w:br/>
                    <w:t>Документ:   ІV-МА5684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Тычины, б.14-А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лаженко Iван Петрович </w:t>
                    <w:br/>
                    <w:t>Країна: Україна</w:t>
                    <w:br/>
                    <w:t>Документ:   СН2556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2, м. Київ, м. Київ, ГОНЧАРОВА, б.16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бошко Валентина Iванiвна </w:t>
                    <w:br/>
                    <w:t>Країна: Україна</w:t>
                    <w:br/>
                    <w:t>Документ:   VІІІ-БК7007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3 IНТЕРНАЦIОНАЛУ, б.1/5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гун Ганна Iванiвна </w:t>
                    <w:br/>
                    <w:t>Країна: Україна</w:t>
                    <w:br/>
                    <w:t>Документ:   ІV-БК6232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98, Київська область, Iрпiнський р-н, м. Коцюбинське, ОСТРОВСЬКОГО, б.29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жик Володимир Михайлович </w:t>
                    <w:br/>
                    <w:t>Країна: Україна</w:t>
                    <w:br/>
                    <w:t>Документ:   МЕ070859 видано 25.02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вул.КIКВIДЗЕ, б.18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жик Лiдiя Андрiївна </w:t>
                    <w:br/>
                    <w:t>Країна: Україна</w:t>
                    <w:br/>
                    <w:t>Документ:   МЕ073485 видано 26.04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вул.КIКВIДЗЕ, б.18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ожко Галина Андрiївна 1741606246</w:t>
                    <w:br/>
                    <w:t>Країна: Україна</w:t>
                    <w:br/>
                    <w:t>Документ:   СО169191 видано 01.06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вул.БОГАТИРСЬКА, б.2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Галина Олексiївна </w:t>
                    <w:br/>
                    <w:t>Країна: Україна</w:t>
                    <w:br/>
                    <w:t>Документ:   VІІ-МА5991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МIЛЮТЕНКА, б.26-А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Лада Леонiдiвна </w:t>
                    <w:br/>
                    <w:t>Країна: Україна</w:t>
                    <w:br/>
                    <w:t>Документ:   СН6137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ПОПОВА, б.10-А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Микола Олександрович </w:t>
                    <w:br/>
                    <w:t>Країна: Україна</w:t>
                    <w:br/>
                    <w:t>Документ:   VІІ-МА5991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МIЛЮТЕНКА, б.26-А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Олександр Миколайович </w:t>
                    <w:br/>
                    <w:t>Країна: Україна</w:t>
                    <w:br/>
                    <w:t>Документ:   VІ-МА6880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МIЛЮТЕНКА, б.26-А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йко Юлiя Олександрiвна </w:t>
                    <w:br/>
                    <w:t>Країна: Україна</w:t>
                    <w:br/>
                    <w:t>Документ:   VІІІ-БК2544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МIЛЮТЕНКА, б.26-А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катов Владимир Николаевич </w:t>
                    <w:br/>
                    <w:t>Країна: Україна</w:t>
                    <w:br/>
                    <w:t>Документ:   І-МА6560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Наб.Корчеватская, б.96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 Володимир Юрiйович </w:t>
                    <w:br/>
                    <w:t>Країна: Україна</w:t>
                    <w:br/>
                    <w:t>Документ:   V-БК29724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7, м. Київ, м. Київ, ПЕЧЕНIЗЬКА, б.6, к.5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енко Галина Петровна </w:t>
                    <w:br/>
                    <w:t>Країна: Україна</w:t>
                    <w:br/>
                    <w:t>Документ:   V-БК6339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2, Київська область, Києво-Святошинський р-н, м. Вишневе, б.5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енко Наталя Василiвна </w:t>
                    <w:br/>
                    <w:t>Країна: Україна</w:t>
                    <w:br/>
                    <w:t>Документ:   СН594498 видано 16.10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вул Бучми, б.7, к.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енко Нэлля Владимировна </w:t>
                    <w:br/>
                    <w:t>Країна: Україна</w:t>
                    <w:br/>
                    <w:t>Документ:   V-БК5755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2, Київська область, Києво-Святошинський р-н, м. Вишневе, КИЕВСКАЯ, б.5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енко Олександр Анатолiйович </w:t>
                    <w:br/>
                    <w:t>Країна: Україна</w:t>
                    <w:br/>
                    <w:t>Документ:   ІХ-МА6827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ИЧИНИ, б.12-А, к.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чук Марина Борисiвна </w:t>
                    <w:br/>
                    <w:t>Країна: Україна</w:t>
                    <w:br/>
                    <w:t>Документ:   ІV-БК4116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Київська область, м. Ірпінь, ГРОМАДЯНСЬКА, б.2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чук Олег Борисович </w:t>
                    <w:br/>
                    <w:t>Країна: Україна</w:t>
                    <w:br/>
                    <w:t>Документ:   ІХ-БМ4885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б.2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ндарчук Ольга Костянтинiвна </w:t>
                    <w:br/>
                    <w:t>Країна: Україна</w:t>
                    <w:br/>
                    <w:t>Документ:   VІІ-БК7154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ГРОМАДСЬКА, б.2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дюг Тетяна Iванiвна </w:t>
                    <w:br/>
                    <w:t>Країна: Україна</w:t>
                    <w:br/>
                    <w:t>Документ:   VІІІ-МА5052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ЗАКРЕВСЬКОГО, б.31, к.39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одай Валентина Григорiвна </w:t>
                    <w:br/>
                    <w:t>Країна: Україна</w:t>
                    <w:br/>
                    <w:t>Документ:   Х-МА6876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Київська область, м. Київ, БУЛ.ВЕРХОРНОї РАДИ, б.16, к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щов Iван Iванович </w:t>
                    <w:br/>
                    <w:t>Країна: Україна</w:t>
                    <w:br/>
                    <w:t>Документ:   ІV-БК7265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Київська область, м. Бровари, АНДРЕЄВА, б.1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рщова Вiра Константинiвна </w:t>
                    <w:br/>
                    <w:t>Країна: Україна</w:t>
                    <w:br/>
                    <w:t>Документ:   ІV-БК7265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АНДРЕЄВА, б.1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оцюра Марiя Григорiвна </w:t>
                    <w:br/>
                    <w:t>Країна: Україна</w:t>
                    <w:br/>
                    <w:t>Документ:   VІ-АМ6550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50, Київська область, Білоцерківський р-н, с. Фурси, ВУЛ.РАДЯНСЬКА, б.1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райченко Владимир Николаевич </w:t>
                    <w:br/>
                    <w:t>Країна: Україна</w:t>
                    <w:br/>
                    <w:t>Документ:   ПК0425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ЕРЕВАНСКАЯ, б.10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райченко Наталия Владимировна </w:t>
                    <w:br/>
                    <w:t>Країна: Україна</w:t>
                    <w:br/>
                    <w:t>Документ:   УН-І0020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ЕРЕВАНСКАЯ, б.10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райченко Роман Владимирович </w:t>
                    <w:br/>
                    <w:t>Країна: Україна</w:t>
                    <w:br/>
                    <w:t>Документ:   ІІІ-БК4608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ЕРЕВАНСКАЯ, б.10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рацанович Тамара Лазарiвна </w:t>
                    <w:br/>
                    <w:t>Країна: Україна</w:t>
                    <w:br/>
                    <w:t>Документ:   VІ-МА7447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Л ГАВРО, б.24-Б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6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ровчук Петро Васильович 1881611230</w:t>
                    <w:br/>
                    <w:t>Країна: Україна</w:t>
                    <w:br/>
                    <w:t>Документ:   ВО183448 видано 05.10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0575, Закарпатська область, Тячівський р-н, с. Солотвино, вул Ленiнградська, б.4, к.4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лка Дмитро Ярославович </w:t>
                    <w:br/>
                    <w:t>Країна: Україна</w:t>
                    <w:br/>
                    <w:t>Документ:   VІІ-БК2727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ГРЕЧКА, б.12-Д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лка Ярослав Романович </w:t>
                    <w:br/>
                    <w:t>Країна: Україна</w:t>
                    <w:br/>
                    <w:t>Документ:   VІІІ-МА7301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ГРЕЧКО, б.12-Д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рсов Геннадiй Володимирович </w:t>
                    <w:br/>
                    <w:t>Країна: Україна</w:t>
                    <w:br/>
                    <w:t>Документ:   СН2564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2, м. Київ, м. Київ, НЕВСЬКА, б.41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ряк Володимир Миколайович </w:t>
                    <w:br/>
                    <w:t>Країна: Україна</w:t>
                    <w:br/>
                    <w:t>Документ:   СН753491 видано 28.02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вул.Гмирi, б.5, к.9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утрим Василий Дмитриевич </w:t>
                    <w:br/>
                    <w:t>Країна: Україна</w:t>
                    <w:br/>
                    <w:t>Документ:   ІХ-МА7138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БЕРЕЗНЯКОВСКАЯ, б.26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єлiк Андрiй Валерiйович </w:t>
                    <w:br/>
                    <w:t>Країна: Україна</w:t>
                    <w:br/>
                    <w:t>Документ:   І-БК3638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ЗОДЧИХ, б.66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єлiк Наталiя Миколаївна </w:t>
                    <w:br/>
                    <w:t>Країна: Україна</w:t>
                    <w:br/>
                    <w:t>Документ:   СН637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ЗОДЧИХ, б.66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Бєлая Ольга Миколаївна </w:t>
                    <w:br/>
                    <w:t>Країна: Україна</w:t>
                    <w:br/>
                    <w:t>Документ:   VІ-МА5076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РОКОСОВСЬКОГО, б.4, к.1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iнiченко Павло Прокопiйович </w:t>
                    <w:br/>
                    <w:t>Країна: Україна</w:t>
                    <w:br/>
                    <w:t>Документ:   СН848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8, м. Київ, м. Київ, П-Т РАД УКРАЇНИ, б.18-Б, к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колюк Микита Сергiйович </w:t>
                    <w:br/>
                    <w:t>Країна: Україна</w:t>
                    <w:br/>
                    <w:t>Документ:   І-БК2545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0, м. Київ, м. Київ, ПРАЗЬКА, б.3, к.4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аляєва Надiя Василiвна 0932009723</w:t>
                    <w:br/>
                    <w:t>Країна: Україна</w:t>
                    <w:br/>
                    <w:t>Документ:   КН338005 видано 22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9720, Полтавська область, Кременчуцький р-н, с. Максимiвка, Приморська, б.4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аренко Валентина Гнатiвна 1844705683</w:t>
                    <w:br/>
                    <w:t>Країна: Україна</w:t>
                    <w:br/>
                    <w:t>Документ:   СО008427 видано 24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2, м. Київ, м. Київ, пр-т Леся Курбаса, б.10-Б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енко Вiктор Костянтинович </w:t>
                    <w:br/>
                    <w:t>Країна: Україна</w:t>
                    <w:br/>
                    <w:t>Документ:   VІІ-МА5068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6, м. Київ, м. Київ, ТУПIКОВА, б.11, к.16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енко Валентина Олександрiвна </w:t>
                    <w:br/>
                    <w:t>Країна: Україна</w:t>
                    <w:br/>
                    <w:t>Документ:   СН0276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вул.Янгеля, б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ильєв Юрiй Владленович </w:t>
                    <w:br/>
                    <w:t>Країна: Україна</w:t>
                    <w:br/>
                    <w:t>Документ:   V-МА5035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ПР.ПЕРЕМОГИ, б.2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ськiвська Тетяна Володимирiвна </w:t>
                    <w:br/>
                    <w:t>Країна: Україна</w:t>
                    <w:br/>
                    <w:t>Документ:   ІХ-МА6714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0, м. Київ, м. Київ, ПРАЗЬКА, б.27, к.8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атрас Валентина Миколаївна 2073907660</w:t>
                    <w:br/>
                    <w:t>Країна: Україна</w:t>
                    <w:br/>
                    <w:t>Документ:   НА257931 видано 25.12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0500, Хмельницька область, с. Полонне, вул Новорiчна, б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18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ашека Вячеслав Яковлевич </w:t>
                    <w:br/>
                    <w:t>Країна: Україна</w:t>
                    <w:br/>
                    <w:t>Документ:   ІХ-ВГ6258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 Церква, ГОРЬКОГО, б.72-А, к.2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довин Владимир Витальевич </w:t>
                    <w:br/>
                    <w:t>Країна: Україна</w:t>
                    <w:br/>
                    <w:t>Документ:   ІХ-МА5624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6, м. Київ, м. Київ, ДОНЦА, б.17/46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довиченко Ганна Якiвна </w:t>
                    <w:br/>
                    <w:t>Країна: Україна</w:t>
                    <w:br/>
                    <w:t>Документ:   СН551507 видано 20.08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5, м. Київ, м. Київ, вул.КОШИЦА, б.10/21, к.34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деречко Алла Павлiвна </w:t>
                    <w:br/>
                    <w:t>Країна: Україна</w:t>
                    <w:br/>
                    <w:t>Документ:   V-БК6713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САБУРОВА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деречко Володимир Iванович </w:t>
                    <w:br/>
                    <w:t>Країна: Україна</w:t>
                    <w:br/>
                    <w:t>Документ:   ІІІ-МА6060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САБУРОВА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деречко Ольга Володимирiвна </w:t>
                    <w:br/>
                    <w:t>Країна: Україна</w:t>
                    <w:br/>
                    <w:t>Документ:   СН8691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САБУРОВА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ербец Леля Ивановна </w:t>
                    <w:br/>
                    <w:t>Країна: Україна</w:t>
                    <w:br/>
                    <w:t>Документ:   СН8788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0, м. Київ, м. Київ, ДЕМЕЕВСКАЯ, б.45, к.8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ишнiвський Роман Анатолiйович </w:t>
                    <w:br/>
                    <w:t>Країна: Україна</w:t>
                    <w:br/>
                    <w:t>Документ:   СН9152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0, м. Київ, м. Київ, ДЕМIЇВСЬКА, б.35, к.3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ишневська Свiтлана Миколаївна </w:t>
                    <w:br/>
                    <w:t>Країна: Україна</w:t>
                    <w:br/>
                    <w:t>Документ:   СН1219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5, м. Київ, м. Київ, П-Т ОБОЛОНСЬКИЙ, б.21, к.1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ишняк Тетяна Вiталiївна </w:t>
                    <w:br/>
                    <w:t>Країна: Україна</w:t>
                    <w:br/>
                    <w:t>Документ:   VІ-БК3768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61, Київська область, Києво-Святошинський р-н, с. Тарасівка, КИЇВСЬКА, б.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ишнякова Евгения Викторовна </w:t>
                    <w:br/>
                    <w:t>Країна: Україна</w:t>
                    <w:br/>
                    <w:t>Документ:   Х-МА6611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9, м. Київ, м. Київ, ЯКИРА, б.16/18, к.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знюк Наталiя Iванiвна </w:t>
                    <w:br/>
                    <w:t>Країна: Україна</w:t>
                    <w:br/>
                    <w:t>Документ:   ІV-МА6362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 Лисогорська, б.33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йцехiвська Тетяна Миколаївна </w:t>
                    <w:br/>
                    <w:t>Країна: Україна</w:t>
                    <w:br/>
                    <w:t>Документ:   ХІ-МА5218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1, м. Київ, м. Київ, ЛЯТОШИНСЬКОГО, б.22, к.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нiста Олександра Вiкторiвна </w:t>
                    <w:br/>
                    <w:t>Країна: Україна</w:t>
                    <w:br/>
                    <w:t>Документ:   V-БК3434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4, м. Київ, м. Київ, ЗОДЧИХ, б.34, к.2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шин Володимир Сергiйович </w:t>
                    <w:br/>
                    <w:t>Країна: Україна</w:t>
                    <w:br/>
                    <w:t>Документ:   V-БК4433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7, м. Київ, м. Київ, ВАСИЛЬКIВСЬКА, б.53/1, к.1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шина Лiдiя Iванiвна </w:t>
                    <w:br/>
                    <w:t>Країна: Україна</w:t>
                    <w:br/>
                    <w:t>Документ:   СН5184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4, м. Київ, м. Київ, ЕНТУЗИАСТIВ, б.7/3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шина Олена Григорiвна </w:t>
                    <w:br/>
                    <w:t>Країна: Україна</w:t>
                    <w:br/>
                    <w:t>Документ:   І-БК2800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60, Київська область, Бориспільський р-н, с. Любарцi, СВЕРДЛОВА, б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щенко Галина Миронiвна </w:t>
                    <w:br/>
                    <w:t>Країна: Україна</w:t>
                    <w:br/>
                    <w:t>Документ:   VІ-МА7448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М ЗАЛКА, б.7/5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щенко Наталiя Володимирiвна </w:t>
                    <w:br/>
                    <w:t>Країна: Україна</w:t>
                    <w:br/>
                    <w:t>Документ:   ІХ-БК6308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М ЗАЛКА, б.7/5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щенко Олег Володимирович </w:t>
                    <w:br/>
                    <w:t>Країна: Україна</w:t>
                    <w:br/>
                    <w:t>Документ:   Х-МА6361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М ЗАЛКА, б.7/5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щенко Євгенiя Олегiвна </w:t>
                    <w:br/>
                    <w:t>Країна: Україна</w:t>
                    <w:br/>
                    <w:t>Документ:   І-БК3717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М ЗАЛКА, б.7/5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лощук Вiлiслав Олександрович </w:t>
                    <w:br/>
                    <w:t>Країна: Україна</w:t>
                    <w:br/>
                    <w:t>Документ:   ІІ-МА6288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ТУПОЛЕВА, б.20, к.1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Воронiн Олександр Рудольфович </w:t>
                    <w:br/>
                    <w:t>Країна: Україна</w:t>
                    <w:br/>
                    <w:t>Документ:   VІІІ-МА6958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Б.ШЕВЧЕНКА, б.6, к.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врилюк Сергiй Олексiйович </w:t>
                    <w:br/>
                    <w:t>Країна: Україна</w:t>
                    <w:br/>
                    <w:t>Документ:   33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34, м. Київ, м. Київ, ЖОЛУДЕВА, б.6-Е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йдай Владислав Анатольевич </w:t>
                    <w:br/>
                    <w:t>Країна: Україна</w:t>
                    <w:br/>
                    <w:t>Документ:   VІІІ-БК2797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0, м. Київ, м. Київ, КРАСНОТКАЦКАЯ, б.14, к.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йдай Олександра Сергiївна </w:t>
                    <w:br/>
                    <w:t>Країна: Україна</w:t>
                    <w:br/>
                    <w:t>Документ:   V-БК3455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53, м. Київ, м. Київ, П-К БЕХТЕРЄВСЬКИЙ, б.7, к.7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йновський Анатолiй Порфирiйович </w:t>
                    <w:br/>
                    <w:t>Країна: Україна</w:t>
                    <w:br/>
                    <w:t>Документ:   ІІІ-МА6335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РОЛЛАНА, б.13, к.3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лiєнко Олена Анатолiївна </w:t>
                    <w:br/>
                    <w:t>Країна: Україна</w:t>
                    <w:br/>
                    <w:t>Документ:   СН742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МАЛИШКА, б.21-А, к.1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лiєнко Олена Федорiвна </w:t>
                    <w:br/>
                    <w:t>Країна: Україна</w:t>
                    <w:br/>
                    <w:t>Документ:   СН467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МАЛИШКА, б.21-А, к.1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лай Iрина Олександрiвна </w:t>
                    <w:br/>
                    <w:t>Країна: Україна</w:t>
                    <w:br/>
                    <w:t>Документ:   17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ВУЛ.I.СIРКА, б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пон Борис Анатольевич </w:t>
                    <w:br/>
                    <w:t>Країна: Україна</w:t>
                    <w:br/>
                    <w:t>Документ:   НК1197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400, Чернігівська область, м. Бобровиця, КОЦЮБИНСЬКОГО, б.6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асинець Людмила Петрiвна 2663202588</w:t>
                    <w:br/>
                    <w:t>Країна: Україна</w:t>
                    <w:br/>
                    <w:t>Документ:   ВО523598 видано 24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0500, Закарпатська область, м. Тячів, вул Ленiна, б.54, к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синяк Вiктор Титович </w:t>
                    <w:br/>
                    <w:t>Країна: Україна</w:t>
                    <w:br/>
                    <w:t>Документ:   VІ-МА7226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4, м. Київ, м. Київ, РОГНЕДИНСЬКА, б.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асиняк Ганна Юхимiвна </w:t>
                    <w:br/>
                    <w:t>Країна: Україна</w:t>
                    <w:br/>
                    <w:t>Документ:   І-МА6845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4, м. Київ, м. Київ, РОГНЕДИНСЬКА, б.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йко Варвара Iванiвна </w:t>
                    <w:br/>
                    <w:t>Країна: Україна</w:t>
                    <w:br/>
                    <w:t>Документ:   VІ-МА723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5, м. Київ, м. Київ, П-Т ВОЗ`ЄДНАННЯ, б.20/2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йко Михайло Андрiйович </w:t>
                    <w:br/>
                    <w:t>Країна: Україна</w:t>
                    <w:br/>
                    <w:t>Документ:   VІ-МА6966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5, м. Київ, м. Київ, П-Т ВОЗ`ЄДНАННЯ, б.20/2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летуха Александр Константинович </w:t>
                    <w:br/>
                    <w:t>Країна: Україна</w:t>
                    <w:br/>
                    <w:t>Документ:   СН8021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ТИРАСПОЛЬСКАЯ, б.43-А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летуха Константин Александрович </w:t>
                    <w:br/>
                    <w:t>Країна: Україна</w:t>
                    <w:br/>
                    <w:t>Документ:   СН3832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ТИРАСПОЛЬСКАЯ, б.43-А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летуха Марина Петровна </w:t>
                    <w:br/>
                    <w:t>Країна: Україна</w:t>
                    <w:br/>
                    <w:t>Документ:   СН8021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ТИРАСПОЛЬСКАЯ, б.43-А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нкiн Олексiй Михайлович </w:t>
                    <w:br/>
                    <w:t>Країна: Україна</w:t>
                    <w:br/>
                    <w:t>Документ:   ІV-МА5149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П-Т 50-Р ЖОВТНЯ, б.1-А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ергель Наталiя Миколаївна </w:t>
                    <w:br/>
                    <w:t>Країна: Україна</w:t>
                    <w:br/>
                    <w:t>Документ:   АС0521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5400, Волинська область, м. Нововолинськ, ПР.ПЕРЕМОГИ, б.29, к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ижа Володимир Олексiйович </w:t>
                    <w:br/>
                    <w:t>Країна: Україна</w:t>
                    <w:br/>
                    <w:t>Документ:   ІІІ-МА6554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БОГАТИРСЬКА, б.20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ижа Денис Володимирович </w:t>
                    <w:br/>
                    <w:t>Країна: Україна</w:t>
                    <w:br/>
                    <w:t>Документ:   16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БОГАТИРСЬКА, б.20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ильмитдинов Сергей Викторович </w:t>
                    <w:br/>
                    <w:t>Країна: Україна</w:t>
                    <w:br/>
                    <w:t>Документ:   ІХ-БК6176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4542, Київська область, м. Біла Церква, ДАЧНАЯ, б.66, к.3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ладкова Елена Андреевна </w:t>
                    <w:br/>
                    <w:t>Країна: Україна</w:t>
                    <w:br/>
                    <w:t>Документ:   ІV-БК3281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САКСАГАНСКОГО, б.65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уш Валентина Iванiвна </w:t>
                    <w:br/>
                    <w:t>Країна: Україна</w:t>
                    <w:br/>
                    <w:t>Документ:   ІІІ-БК6159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-Т 40 Р ЖОВТНЯ, б.7, к.2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уш Олександр Вiкторович </w:t>
                    <w:br/>
                    <w:t>Країна: Україна</w:t>
                    <w:br/>
                    <w:t>Документ:   СН0168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83, м. Київ, м. Київ, Б-Р ПЕРОВА, б.48, к.10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натуш Тетяна Михайлiвна </w:t>
                    <w:br/>
                    <w:t>Країна: Україна</w:t>
                    <w:br/>
                    <w:t>Документ:   V-БК3068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-Т 40 Р ЖОВТНЯ, б.7, к.2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воруненко Людмила Iсакiвна </w:t>
                    <w:br/>
                    <w:t>Країна: Україна</w:t>
                    <w:br/>
                    <w:t>Документ:   СК7596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3 IНТЕРНАЦIОНАЛУ, б.1/4, к.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овко Олександр Володимирович </w:t>
                    <w:br/>
                    <w:t>Країна: Україна</w:t>
                    <w:br/>
                    <w:t>Документ:   VІ-БК5328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500, Київська область, м. Фастів, П-К ШЕВЧЕНКА, б.12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овня Валентина Василiвна </w:t>
                    <w:br/>
                    <w:t>Країна: Україна</w:t>
                    <w:br/>
                    <w:t>Документ:   СН2306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2, м. Київ, м. Київ, П-Т ВЕРНАДСЬКОГО, б.75, к.22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овня Любов Мiлентiївна </w:t>
                    <w:br/>
                    <w:t>Країна: Україна</w:t>
                    <w:br/>
                    <w:t>Документ:   VІ-БК329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2, м. Київ, м. Київ, П-Т ВЕРНАДСЬКОГО, б.75, к.22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убенко Александр Юрьевич </w:t>
                    <w:br/>
                    <w:t>Країна: Україна</w:t>
                    <w:br/>
                    <w:t>Документ:   V-БК4793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ЕВАСТОПОЛЬСКАЯ, б.19, к.1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убенко Анна Александровна </w:t>
                    <w:br/>
                    <w:t>Країна: Україна</w:t>
                    <w:br/>
                    <w:t>Документ:   VІІІ-МА5386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ЕВАСТОПОЛЬСКАЯ, б.19, к.1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убенко Борис Юрьевич </w:t>
                    <w:br/>
                    <w:t>Країна: Україна</w:t>
                    <w:br/>
                    <w:t>Документ:   V-БК4185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ЕВАСТОПОЛЬСКАЯ, б.19, к.1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лубенко Юрий Борисович </w:t>
                    <w:br/>
                    <w:t>Країна: Україна</w:t>
                    <w:br/>
                    <w:t>Документ:   І-РЕ7097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ЕВАСТОПОЛЬСКАЯ, б.19, к.1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нчарова Галина Юрiївна </w:t>
                    <w:br/>
                    <w:t>Країна: Україна</w:t>
                    <w:br/>
                    <w:t>Документ:   VІІ-МА5701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Курчатова, б.20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а Анатолий Анатольевич </w:t>
                    <w:br/>
                    <w:t>Країна: Україна</w:t>
                    <w:br/>
                    <w:t>Документ:   Х-МА5441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88, м. Київ, м. Київ, вул.Лютнева, б.25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аченко Наталiя Миколаївна </w:t>
                    <w:br/>
                    <w:t>Країна: Україна</w:t>
                    <w:br/>
                    <w:t>Документ:   СН4646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34, м. Київ, м. Київ, СИМИРЕНКО, б.1-Б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овцов Генадiй Миколайович </w:t>
                    <w:br/>
                    <w:t>Країна: Україна</w:t>
                    <w:br/>
                    <w:t>Документ:   V-БП7303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507, Сумська область, м. Путивль, МАРКСА, б.49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овцов Микола Семенович </w:t>
                    <w:br/>
                    <w:t>Країна: Україна</w:t>
                    <w:br/>
                    <w:t>Документ:   ІІІ-БП5211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507, Сумська область, Путівльський р-н, м. Нові Гончар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овцова Анастасiя Геннадiївна </w:t>
                    <w:br/>
                    <w:t>Країна: Україна</w:t>
                    <w:br/>
                    <w:t>Документ:   ІІІ-БП2811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507, Сумська область, м. Путивль, ЛУНАЧАРСЬКОГО, б.75, к.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овцова Анна Макарiвна </w:t>
                    <w:br/>
                    <w:t>Країна: Україна</w:t>
                    <w:br/>
                    <w:t>Документ:   ІІІ-БП5340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507, Сумська область, Путівльський р-н, м. Нові Гончар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овцова Жанна Григорiвна </w:t>
                    <w:br/>
                    <w:t>Країна: Україна</w:t>
                    <w:br/>
                    <w:t>Документ:   VІ-БП6932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507, Сумська область, м. Путивль, ЛУНАЧАРСЬКОГО, б.75, к.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бовцова Лариса Миколаївна </w:t>
                    <w:br/>
                    <w:t>Країна: Україна</w:t>
                    <w:br/>
                    <w:t>Документ:   СН8935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0, м. Київ, м. Київ, ХМЕЛЬНИЦЬКОГО, б.32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диенко Дмитрий Васильевич </w:t>
                    <w:br/>
                    <w:t>Країна: Україна</w:t>
                    <w:br/>
                    <w:t>Документ:   ІV-БК3300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75, м. Київ, м. Київ, Харьковское Шоссе, б.55-А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дєйчик Ольга Iванiвна </w:t>
                    <w:br/>
                    <w:t>Країна: Україна</w:t>
                    <w:br/>
                    <w:t>Документ:   СН9156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П-Т ГЛУШКОВА, б.14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одилов Владимир Викторович </w:t>
                    <w:br/>
                    <w:t>Країна: Україна</w:t>
                    <w:br/>
                    <w:t>Документ:   СН6564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НОВОДАРНИЦКАЯ, б.15/1, к.6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родникова Любовь Анатольевна </w:t>
                    <w:br/>
                    <w:t>Країна: Україна</w:t>
                    <w:br/>
                    <w:t>Документ:   Х-СН5671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 Церква, ШЕВЧЕНКО, б.118, к.1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тра Василь Васильович </w:t>
                    <w:br/>
                    <w:t>Країна: Україна</w:t>
                    <w:br/>
                    <w:t>Документ:   ІІІ-ФМ6373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ШЕВЧЕНКО, б.4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тра Дмитро Васильович </w:t>
                    <w:br/>
                    <w:t>Країна: Україна</w:t>
                    <w:br/>
                    <w:t>Документ:   VІ-БК4885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ШЕВЧЕНКО, б.4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тра Олена Бронiславiвна </w:t>
                    <w:br/>
                    <w:t>Країна: Україна</w:t>
                    <w:br/>
                    <w:t>Документ:   VІІІ-БК6396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ШЕВЧЕНКО, б.4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тра Тетяна Василiвна </w:t>
                    <w:br/>
                    <w:t>Країна: Україна</w:t>
                    <w:br/>
                    <w:t>Документ:   VІ-БК3854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ШЕВЧЕНКО, б.4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фман Виктор Иосифович </w:t>
                    <w:br/>
                    <w:t>Країна: Україна</w:t>
                    <w:br/>
                    <w:t>Документ:   ІІ-МА6534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БАЛЬЗАКА, б.10, к.9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офман Нина Петровна </w:t>
                    <w:br/>
                    <w:t>Країна: Україна</w:t>
                    <w:br/>
                    <w:t>Документ:   ІV-МА5338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БАЛЬЗАКА, б.10, к.9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рiнченко Тетяна Михайлiвна 2158222182</w:t>
                    <w:br/>
                    <w:t>Країна: Україна</w:t>
                    <w:br/>
                    <w:t>Документ:   СО602066 видано 22.05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53, Київська область, м. Боярка, вул. Пушкiна, б.32/75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ебенюк Микола Васильович </w:t>
                    <w:br/>
                    <w:t>Країна: Україна</w:t>
                    <w:br/>
                    <w:t>Документ:   СН1371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8, м. Київ, м. Київ, РОСIЙСЬКА, б.37, к.1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ебенюк Оксана Миколаївна </w:t>
                    <w:br/>
                    <w:t>Країна: Україна</w:t>
                    <w:br/>
                    <w:t>Документ:   V-БК4178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8, м. Київ, м. Київ, РОСIЙСЬКА, б.37, к.1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`єв Дмитро Олександрович </w:t>
                    <w:br/>
                    <w:t>Країна: Україна</w:t>
                    <w:br/>
                    <w:t>Документ:   І-БК3950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2, м. Київ, м. Київ, Б-Р РОЛЛАНА, б.4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`єв Олександр Євгенiйович </w:t>
                    <w:br/>
                    <w:t>Країна: Україна</w:t>
                    <w:br/>
                    <w:t>Документ:   СН3245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2, м. Київ, м. Київ, РОЛЛАНА, б.4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гор`єва Наталiя Василiвна </w:t>
                    <w:br/>
                    <w:t>Країна: Україна</w:t>
                    <w:br/>
                    <w:t>Документ:   СН3245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2, м. Київ, м. Київ, Б-Р РОЛЛАНА, б.4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нець Марiя Василiвна </w:t>
                    <w:br/>
                    <w:t>Країна: Україна</w:t>
                    <w:br/>
                    <w:t>Документ:   СН7689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1, м. Київ, м. Київ, ЯКУБОВСЬКОГО, б.7, к.35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7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нець Яна Вiталiївна </w:t>
                    <w:br/>
                    <w:t>Країна: Україна</w:t>
                    <w:br/>
                    <w:t>Документ:   СН0245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1, м. Київ, м. Київ, ЯКУБОВСЬКОГО, б.7, к.35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нько Микола Андрiйович </w:t>
                    <w:br/>
                    <w:t>Країна: Україна</w:t>
                    <w:br/>
                    <w:t>Документ:   ХІІІ-НО5380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6100, Донецька область, м. Макіївка, УБОРЕВИЧА, б.19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нько Ольга Миколаївна </w:t>
                    <w:br/>
                    <w:t>Країна: Україна</w:t>
                    <w:br/>
                    <w:t>Документ:   ХІІІ-НО5380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6100, Донецька область, м. Макіївка, УБОРЕВИЧА, б.19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ценко Вiталiй Васильович </w:t>
                    <w:br/>
                    <w:t>Країна: Україна</w:t>
                    <w:br/>
                    <w:t>Документ:   СН9684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ЬКА, б.35, к.2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ценко Василь Данилович </w:t>
                    <w:br/>
                    <w:t>Країна: Україна</w:t>
                    <w:br/>
                    <w:t>Документ:   СО806922 видано 13.06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6, м. Київ, м. Київ, вул.ЖМЕРИНСЬКА, б.36, к.18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ценко Полiна Єгорiвна </w:t>
                    <w:br/>
                    <w:t>Країна: Україна</w:t>
                    <w:br/>
                    <w:t>Документ:   VІ-МА7251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ЬКА, б.35, к.2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ценко Свiтлана Василiвна </w:t>
                    <w:br/>
                    <w:t>Країна: Україна</w:t>
                    <w:br/>
                    <w:t>Документ:   СН5750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ЬКА, б.35, к.2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ценко Юлiя Василiвна </w:t>
                    <w:br/>
                    <w:t>Країна: Україна</w:t>
                    <w:br/>
                    <w:t>Документ:   V-БК3003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ЬКА, б.35, к.2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рищенко Iван Савич </w:t>
                    <w:br/>
                    <w:t>Країна: Україна</w:t>
                    <w:br/>
                    <w:t>Документ:   VІ-МА5978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МАЛИШКА, б.29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рушецька Наталiя Миколаївна 2691112828</w:t>
                    <w:br/>
                    <w:t>Країна: Україна</w:t>
                    <w:br/>
                    <w:t>Документ:   СК500106 видано 24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вул. М. Лагунової, б.13-А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Гудожникова Юлiя Володимирiвна 2706504343</w:t>
                    <w:br/>
                    <w:t>Країна: Україна</w:t>
                    <w:br/>
                    <w:t>Документ:   КО041443 видано 24.01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7613, Полтавська область, Миргородський р-н, смт. Комишня, вул Комсомольська, б.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менюк Володимир Максимович </w:t>
                    <w:br/>
                    <w:t>Країна: Україна</w:t>
                    <w:br/>
                    <w:t>Документ:   І-МА679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6, м. Київ, м. Київ, ВИБОРЗЬКА, б.41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р"янов Олександр Миколайович </w:t>
                    <w:br/>
                    <w:t>Країна: Україна</w:t>
                    <w:br/>
                    <w:t>Документ:   VІ-МА7007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ВУЛ.Н.УЖВIЙ, б.6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рiненко Руслан Володимирович </w:t>
                    <w:br/>
                    <w:t>Країна: Україна</w:t>
                    <w:br/>
                    <w:t>Документ:   Х-МА5808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1, м. Київ, м. Київ, вул.Росiйська, б.82, к.8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сар Людмила Алексеевна </w:t>
                    <w:br/>
                    <w:t>Країна: Україна</w:t>
                    <w:br/>
                    <w:t>Документ:   Х-МА7020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4, м. Київ, м. Київ, вул.Василенко, б.25, к.15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сар Олексiй Iванович </w:t>
                    <w:br/>
                    <w:t>Країна: Україна</w:t>
                    <w:br/>
                    <w:t>Документ:   І-МА6123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4, м. Київ, м. Київ, ВАСИЛЕНКО, б.25, к.15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тнiченко Леонiд Борисович </w:t>
                    <w:br/>
                    <w:t>Країна: Україна</w:t>
                    <w:br/>
                    <w:t>Документ:   СН0290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6, м. Київ, м. Київ, ДОНЦЯ, б.20, к.2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тник Iван Петрович </w:t>
                    <w:br/>
                    <w:t>Країна: Україна</w:t>
                    <w:br/>
                    <w:t>Документ:   ІІІ-БК5530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НЕЗАЛЕЖНОСТI, б.15, к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Гуцаленко Лариса Петрiвна </w:t>
                    <w:br/>
                    <w:t>Країна: Україна</w:t>
                    <w:br/>
                    <w:t>Документ:   ІV-МА6065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РОКОСОВСЬКОГО, б.4, к.1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iдик Тарас Григорович </w:t>
                    <w:br/>
                    <w:t>Країна: Україна</w:t>
                    <w:br/>
                    <w:t>Документ:   ІХ-МА5329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2, м. Київ, м. Київ, ДОРОГОЖИЦЬКА, б.15-А, к.6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ниленко Вiталiй Iванович </w:t>
                    <w:br/>
                    <w:t>Країна: Україна</w:t>
                    <w:br/>
                    <w:t>Документ:   СН2044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4, м. Київ, м. Київ, ПIВНIЧНА, б.18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нилюк Василь Iванович </w:t>
                    <w:br/>
                    <w:t>Країна: Україна</w:t>
                    <w:br/>
                    <w:t>Документ:   СК7325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3 IНТЕРНАЦIОНАЛА, б.1/4, к.6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анилюк Лiдiя Iванiвна </w:t>
                    <w:br/>
                    <w:t>Країна: Україна</w:t>
                    <w:br/>
                    <w:t>Документ:   СК7325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3 IНТЕРНАЦIОНАЛА, б.1/4, к.6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менiн Микола Iванович </w:t>
                    <w:br/>
                    <w:t>Країна: Україна</w:t>
                    <w:br/>
                    <w:t>Документ:   ІІ-МА5659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П-Т НАУКИ, б.25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мченко Галина Афанасьевна </w:t>
                    <w:br/>
                    <w:t>Країна: Україна</w:t>
                    <w:br/>
                    <w:t>Документ:   ІІ-МА5367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3, м. Київ, м. Київ, ВЕРШИГОРЫ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мченко Николай Васильевич </w:t>
                    <w:br/>
                    <w:t>Країна: Україна</w:t>
                    <w:br/>
                    <w:t>Документ:   Х-МА6893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3, м. Київ, м. Київ, ВЕРШИГОРЫ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мченко Тетяна Iванiвна </w:t>
                    <w:br/>
                    <w:t>Країна: Україна</w:t>
                    <w:br/>
                    <w:t>Документ:   СО787098 видано 08.01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вул.МАЛИНОВСЬКОГО, б.13, к.2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нисенко Iрина Василiвна </w:t>
                    <w:br/>
                    <w:t>Країна: Україна</w:t>
                    <w:br/>
                    <w:t>Документ:   V-БК4272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ИОЗЕРНА, б.6-А, к.1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нисенко Лариса Олексiївна </w:t>
                    <w:br/>
                    <w:t>Країна: Україна</w:t>
                    <w:br/>
                    <w:t>Документ:   VІІІ-МА6254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ИОЗЕРНА, б.6-А, к.1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еркач Володимир Iванович 1065302552</w:t>
                    <w:br/>
                    <w:t>Країна: Україна</w:t>
                    <w:br/>
                    <w:t>Документ:   МК352585 видано 07.07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1204, Харківська область, м. Харків, п-т Л Свободи, б.32, к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9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ерманчук Катерина Борисiвна </w:t>
                    <w:br/>
                    <w:t>Країна: Україна</w:t>
                    <w:br/>
                    <w:t>Документ:   І-ГЮ6780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МАТИКIНА, б.18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зюба Олександр Григорович </w:t>
                    <w:br/>
                    <w:t>Країна: Україна</w:t>
                    <w:br/>
                    <w:t>Документ:   V-МА7218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М ГРЕЧКА, б.20-А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зюбяк Олег Iгорович </w:t>
                    <w:br/>
                    <w:t>Країна: Україна</w:t>
                    <w:br/>
                    <w:t>Документ:   КА43312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П-Т МАЯКОВСЬКОГО, б.11-А/2, к.1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митренко Валентина Ивановна </w:t>
                    <w:br/>
                    <w:t>Країна: Україна</w:t>
                    <w:br/>
                    <w:t>Документ:   СН9209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М ЗАЛКА, б.12/3, к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митренко Микола Миколайович </w:t>
                    <w:br/>
                    <w:t>Країна: Україна</w:t>
                    <w:br/>
                    <w:t>Документ:   VІ-МА5554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0, м. Київ, м. Київ, ПРАЗЬКА, б.3, к.46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бровольский Анатолий Александрович </w:t>
                    <w:br/>
                    <w:t>Країна: Україна</w:t>
                    <w:br/>
                    <w:t>Документ:   2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 Церква, КАЛИНИНА, б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вгаль Виктория Сергеевна </w:t>
                    <w:br/>
                    <w:t>Країна: Україна</w:t>
                    <w:br/>
                    <w:t>Документ:   СК4887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СОВНАРКОМА, б.8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рофеєва Юлiя Захарiвна </w:t>
                    <w:br/>
                    <w:t>Країна: Україна</w:t>
                    <w:br/>
                    <w:t>Документ:   І-ИД5014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ЗАЛКА, б.2/12, к.1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оценко Наталья Анатольевна </w:t>
                    <w:br/>
                    <w:t>Країна: Україна</w:t>
                    <w:br/>
                    <w:t>Документ:   VІІ-БК7381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 Церква, ВОСТОЧНАЯ, б.32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раник Василь Федотович </w:t>
                    <w:br/>
                    <w:t>Країна: Україна</w:t>
                    <w:br/>
                    <w:t>Документ:   СН8201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02, м. Київ, м. Київ, ЛУНАЧАРСКОГО, б.1/2, к.27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ригваль Михайло Петрович </w:t>
                    <w:br/>
                    <w:t>Країна: Україна</w:t>
                    <w:br/>
                    <w:t>Документ:   ІV-КЕ5441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5, м. Київ, м. Київ, П-Т ВЕРНАДСЬКОГО, б.16-Б, к.ГУРТ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бенко Нiна Данилiвна </w:t>
                    <w:br/>
                    <w:t>Країна: Україна</w:t>
                    <w:br/>
                    <w:t>Документ:   СО438384 видано 14.07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4, м. Київ, м. Київ, Г ДНЕПРА, б.34-А, к.1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4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31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бровiн Юрiй Миколайович </w:t>
                    <w:br/>
                    <w:t>Країна: Україна</w:t>
                    <w:br/>
                    <w:t>Документ:   VІІІ-БК7276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20, Київська область, Броварський р-н, с. Калита, МОЛОДIЖНА, б.3/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дка Ганна Антонiвна </w:t>
                    <w:br/>
                    <w:t>Країна: Україна</w:t>
                    <w:br/>
                    <w:t>Документ:   V-БК6782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400, Хмельницька область, м. Хмельницький, ПЕТРОВСЬКОГО, б.85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ухiн Євген Олександрович </w:t>
                    <w:br/>
                    <w:t>Країна: Україна</w:t>
                    <w:br/>
                    <w:t>Документ:   VІ-МА7287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5, м. Київ, м. Київ, ПР.ЧЕКИСТIВ, б.1-А, к.7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юговська Октябрина Євдокимiвна </w:t>
                    <w:br/>
                    <w:t>Країна: Україна</w:t>
                    <w:br/>
                    <w:t>Документ:   СН6175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ДУБРОВИЦЬКА, б.7, к.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юговська Олена Василiвна </w:t>
                    <w:br/>
                    <w:t>Країна: Україна</w:t>
                    <w:br/>
                    <w:t>Документ:   СО0303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РАДУНСЬКА, б.14-А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юговська Тетяна Вiталiївна </w:t>
                    <w:br/>
                    <w:t>Країна: Україна</w:t>
                    <w:br/>
                    <w:t>Документ:   І-БК4067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РАДУНСЬКА, б.14-А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юговський Вiталiй Мециславович </w:t>
                    <w:br/>
                    <w:t>Країна: Україна</w:t>
                    <w:br/>
                    <w:t>Документ:   СО0303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РАДУНСЬКА, б.14-А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юговський Євгенiй Вiталiйович </w:t>
                    <w:br/>
                    <w:t>Країна: Україна</w:t>
                    <w:br/>
                    <w:t>Документ:   VІ-БК2961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РАДУНСЬКА, б.14-А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гель Олександр Михайлович </w:t>
                    <w:br/>
                    <w:t>Країна: Україна</w:t>
                    <w:br/>
                    <w:t>Документ:   СН2625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АНТОНОВА, б.2/32, к.59/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кiв Валентина Петрiвна </w:t>
                    <w:br/>
                    <w:t>Країна: Україна</w:t>
                    <w:br/>
                    <w:t>Документ:   СК2304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3 IНТЕРНАЦIОНАЛА, б.1/4, к.5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енко Iрина Олексiївна </w:t>
                    <w:br/>
                    <w:t>Країна: Україна</w:t>
                    <w:br/>
                    <w:t>Документ:   V-БК2998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ВИШНЯКIВСЬКА, б.8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енко Леся Олексiївна </w:t>
                    <w:br/>
                    <w:t>Країна: Україна</w:t>
                    <w:br/>
                    <w:t>Документ:   VІ-БК2822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ВИШНЯКIВСЬКА, б.8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ячков Олександр Iванович </w:t>
                    <w:br/>
                    <w:t>Країна: Україна</w:t>
                    <w:br/>
                    <w:t>Документ:   СН1817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1, м. Київ, м. Київ, ПЕЧЕРСЬКИЙ УЗВIЗ, б.18, к.8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Д`яченко Лiна Петрiвна </w:t>
                    <w:br/>
                    <w:t>Країна: Україна</w:t>
                    <w:br/>
                    <w:t>Документ:   СК7962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61, Київська область, Києво-Святошинський р-н, с. Тарасівка, КИЇВСЬКА, б.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Евич Юрий Владимирович </w:t>
                    <w:br/>
                    <w:t>Країна: Україна</w:t>
                    <w:br/>
                    <w:t>Документ:   СК0624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2, Київська область, Києво-Святошинський р-н, м. Вишневе, УЛ.ЗЕЛЕНАЯ, б.15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Елiнов Едуард Михайлович </w:t>
                    <w:br/>
                    <w:t>Країна: Україна</w:t>
                    <w:br/>
                    <w:t>Документ:   СН5035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5, м. Київ, м. Київ, Б-Р ПЕРОВА, б.13, к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еваго Олег Євгенович </w:t>
                    <w:br/>
                    <w:t>Країна: Україна</w:t>
                    <w:br/>
                    <w:t>Документ:   СН6084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ВЕРБИЦЬКОГО, б.10-А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илин Михаил Васильевич </w:t>
                    <w:br/>
                    <w:t>Країна: Україна</w:t>
                    <w:br/>
                    <w:t>Документ:   ХХІ-НО6639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9000, Дніпропетровська область, м. Дніпропетровськ, АК.ЛАЗАРЯНА, б.2, к.ОБЩ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мак Олеся Вячеславовна </w:t>
                    <w:br/>
                    <w:t>Країна: Україна</w:t>
                    <w:br/>
                    <w:t>Документ:   СН8505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РЕВУЦКОГО, б.1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мак Юлия Вячеславовна </w:t>
                    <w:br/>
                    <w:t>Країна: Україна</w:t>
                    <w:br/>
                    <w:t>Документ:   V-БК4267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РЕВУЦКОГО, б.1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ураковский Александр Васильевич </w:t>
                    <w:br/>
                    <w:t>Країна: Україна</w:t>
                    <w:br/>
                    <w:t>Документ:   ІІІ-БК4368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СКВIРСКОЕ ШОССЕ, б.254, к.6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ураковский Вадим Васильович </w:t>
                    <w:br/>
                    <w:t>Країна: Україна</w:t>
                    <w:br/>
                    <w:t>Документ:   ІХ-БК6190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м. Київ, м. Київ, ПЕР.КОВАЛЬСКИЙ, б.5, к.ОБЩ.КОМ.4/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Журбенко Валентина Анатолiївна </w:t>
                    <w:br/>
                    <w:t>Країна: Україна</w:t>
                    <w:br/>
                    <w:t>Документ:   ІХ-МА5361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ЗОДЧИХ, б.62-А, к.7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iнченко Iван Маркович </w:t>
                    <w:br/>
                    <w:t>Країна: Україна</w:t>
                    <w:br/>
                    <w:t>Документ:   ВМ3314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ТРОСТЯНЕЦЬКА, б.7-В, к.1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iнченко Галина Павлiвна </w:t>
                    <w:br/>
                    <w:t>Країна: Україна</w:t>
                    <w:br/>
                    <w:t>Документ:   ВМ3314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ТРОСТЯНЕЦЬКА, б.7-В, к.1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бiгайло Валерiй Олексiйович </w:t>
                    <w:br/>
                    <w:t>Країна: Україна</w:t>
                    <w:br/>
                    <w:t>Документ:   СК3294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ПАВЛIЧЕНКО, б.59, к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бiгайло Владислав Валерiйович </w:t>
                    <w:br/>
                    <w:t>Країна: Україна</w:t>
                    <w:br/>
                    <w:t>Документ:   І-БК2845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9 СIЧНЯ, б.5-А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бiгайло Людмила Олександрiвна </w:t>
                    <w:br/>
                    <w:t>Країна: Україна</w:t>
                    <w:br/>
                    <w:t>Документ:   СК0390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9 СIЧНЯ, б.5-А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дерей Петро Васильович </w:t>
                    <w:br/>
                    <w:t>Країна: Україна</w:t>
                    <w:br/>
                    <w:t>Документ:   V-МА6306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ЗАКРЕВСЬКОГО, б.13, к.1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красняна Ольга Павлiвна </w:t>
                    <w:br/>
                    <w:t>Країна: Україна</w:t>
                    <w:br/>
                    <w:t>Документ:   VІІІ-БК6993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ДАЧНАЯ, б.44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лужна Наталiя Миколаївна </w:t>
                    <w:br/>
                    <w:t>Країна: Україна</w:t>
                    <w:br/>
                    <w:t>Документ:   СН3777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ТУПОЛЄВА, б.3-А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нуда Анастасия Юрьевна </w:t>
                    <w:br/>
                    <w:t>Країна: Україна</w:t>
                    <w:br/>
                    <w:t>Документ:   СН1962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ГОЛОСЕЕВСКАЯ, б.16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нуда Ксения Юрьевна </w:t>
                    <w:br/>
                    <w:t>Країна: Україна</w:t>
                    <w:br/>
                    <w:t>Документ:   ІV-БК4241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ГОЛОСЕЕВСКАЯ, б.16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нуда Тамара Викторовна </w:t>
                    <w:br/>
                    <w:t>Країна: Україна</w:t>
                    <w:br/>
                    <w:t>Документ:   СН1962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ГОЛОСЕЕВСКАЯ, б.16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нуда Юрий Павлович </w:t>
                    <w:br/>
                    <w:t>Країна: Україна</w:t>
                    <w:br/>
                    <w:t>Документ:   СН196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ГОЛОСЕЕВСКАЯ, б.16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порожець Галина Володимирiвна </w:t>
                    <w:br/>
                    <w:t>Країна: Україна</w:t>
                    <w:br/>
                    <w:t>Документ:   ІV-МА5233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0, м. Київ, м. Київ, вул.ПIРОГОВА, б.2, к.1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порожець Олександр Сергiйович </w:t>
                    <w:br/>
                    <w:t>Країна: Україна</w:t>
                    <w:br/>
                    <w:t>Документ:   VІІІ-МА5178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0, м. Київ, м. Київ, вул.Пiрогова, б.2, к.1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порожець Сергiй Петрович </w:t>
                    <w:br/>
                    <w:t>Країна: Україна</w:t>
                    <w:br/>
                    <w:t>Документ:   VІ-МА6116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вул.Приречна, б.37, к.3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асядчук Николай Иосифович </w:t>
                    <w:br/>
                    <w:t>Країна: Україна</w:t>
                    <w:br/>
                    <w:t>Документ:   СО802314 видано 09.01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вул.БАЛЬЗАКА, б.77, к.5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осiменко Любов Василiвна </w:t>
                    <w:br/>
                    <w:t>Країна: Україна</w:t>
                    <w:br/>
                    <w:t>Документ:   СН475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9, м. Київ, м. Київ, ЯКIРА, б.20-А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убатiн Михайло Володимирович </w:t>
                    <w:br/>
                    <w:t>Країна: Україна</w:t>
                    <w:br/>
                    <w:t>Документ:   Х-МА6977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3, м. Київ, м. Київ, БОРИСПIЛЬСЬКА, б.37, к.6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убатiна Вiра Михайлiвна </w:t>
                    <w:br/>
                    <w:t>Країна: Україна</w:t>
                    <w:br/>
                    <w:t>Документ:   І-МА7184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3, м. Київ, м. Київ, БОРИСПIЛЬСЬКА, б.37, к.6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ыбинская Дарья Федотовна </w:t>
                    <w:br/>
                    <w:t>Країна: Україна</w:t>
                    <w:br/>
                    <w:t>Документ:   І-ЕД5673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2200, Луганська область, с. Белокуракино, ПОБЕДЫ, б.15/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ыбинский Александр Васильевич </w:t>
                    <w:br/>
                    <w:t>Країна: Україна</w:t>
                    <w:br/>
                    <w:t>Документ:   ХІ-ЕД6583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2200, Луганська область, с. Белокуракино, ПОБЕДЫ, б.15/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Зюкiна Iрина Володимирiвна </w:t>
                    <w:br/>
                    <w:t>Країна: Україна</w:t>
                    <w:br/>
                    <w:t>Документ:   VІІІ-БК7000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98, Київська область, м. Коцюбинське, ВУЛ.8-ОГО БЕРЕЗНЯ, б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Иванова Анастасия Ивановна </w:t>
                    <w:br/>
                    <w:t>Країна: Україна</w:t>
                    <w:br/>
                    <w:t>Документ:   І-ДО6353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9770, Черкаська область, Золотоношский р-н, с. Деньг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Ивахненко Иван Павлович </w:t>
                    <w:br/>
                    <w:t>Країна: Україна</w:t>
                    <w:br/>
                    <w:t>Документ:   VІ-МА5167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2, м. Київ, м. Київ, ШАМРИЛО, б.12, к.1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Илюшина Евдокия Петровна </w:t>
                    <w:br/>
                    <w:t>Країна: Україна</w:t>
                    <w:br/>
                    <w:t>Документ:   ІІ-МА6740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4, м. Київ, м. Київ, ВАСИЛЕНКО, б.14, к.5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iрюханцев Олексiй Тихонович </w:t>
                    <w:br/>
                    <w:t>Країна: Україна</w:t>
                    <w:br/>
                    <w:t>Документ:   VІ-МА6022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ИОЗЕРНА, б.6-А, к.1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iрюханцева Нiна Якимiвна </w:t>
                    <w:br/>
                    <w:t>Країна: Україна</w:t>
                    <w:br/>
                    <w:t>Документ:   VІ-МА6022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ИОЗЕРНА, б.6-А, к.1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банчук Микола Олексiйович </w:t>
                    <w:br/>
                    <w:t>Країна: Україна</w:t>
                    <w:br/>
                    <w:t>Документ:   СН3264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БЕРЕТТI, б.16, к.8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лугiн Аркадiй Миколайович </w:t>
                    <w:br/>
                    <w:t>Країна: Україна</w:t>
                    <w:br/>
                    <w:t>Документ:   СН447440 видано 11.03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4, м. Київ, м. Київ, вул.ДИМЕРСЬКА, б.43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лугiна Галина Iванiвна </w:t>
                    <w:br/>
                    <w:t>Країна: Україна</w:t>
                    <w:br/>
                    <w:t>Документ:   СО562813 видано 28.04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4, м. Київ, м. Київ, вул.ДИМЕРСЬКА, б.43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льченко Валентина Михайлiвна </w:t>
                    <w:br/>
                    <w:t>Країна: Україна</w:t>
                    <w:br/>
                    <w:t>Документ:   ІХ-БК5197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55, Київська область, Білоцерківський р-н, с. Сорокотяг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микова Марiя Володимирiвна </w:t>
                    <w:br/>
                    <w:t>Країна: Україна</w:t>
                    <w:br/>
                    <w:t>Документ:   VІІІ-МА5526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П-Т МАЯКОВСЬКОГО, б.81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микова Свiтлана Леонiдiвна </w:t>
                    <w:br/>
                    <w:t>Країна: Україна</w:t>
                    <w:br/>
                    <w:t>Документ:   VІ-БК3407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П-Т МАЯКОВСЬКОГО, б.81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микова Тетяна Леонiдiвна </w:t>
                    <w:br/>
                    <w:t>Країна: Україна</w:t>
                    <w:br/>
                    <w:t>Документ:   СН1520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П-Т МАЯКОВСЬКОГО, б.81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нана Людмила Iванiвна </w:t>
                    <w:br/>
                    <w:t>Країна: Україна</w:t>
                    <w:br/>
                    <w:t>Документ:   V-КИ6536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ОЗДУХОФЛОТСКИЙ ПР., б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8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нана Петро Вiталiйович </w:t>
                    <w:br/>
                    <w:t>Країна: Україна</w:t>
                    <w:br/>
                    <w:t>Документ:   СО0605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ПОВIТРЯНОФЛОТСЬКИЙ ПР., б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наєв Сергiй Юрiйович </w:t>
                    <w:br/>
                    <w:t>Країна: Україна</w:t>
                    <w:br/>
                    <w:t>Документ:   V-МА6333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2, м. Київ, м. Київ, ЗАЛКА, б.3-А, к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ащук Катерина Федорiвна </w:t>
                    <w:br/>
                    <w:t>Країна: Україна</w:t>
                    <w:br/>
                    <w:t>Документ:   ІІІ-ФП7262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Iрпiнський р-н, м. Коцюбинське, ЗАЛIЗНИЧНА, б.9, к.3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люк Олександр Анатолiйович </w:t>
                    <w:br/>
                    <w:t>Країна: Україна</w:t>
                    <w:br/>
                    <w:t>Документ:   СН5699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5, м. Київ, м. Київ, СЕМIРЕНКО, б.13/1, к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арпюк Василиса Дем'янiвна 0931380143</w:t>
                    <w:br/>
                    <w:t>Країна: Україна</w:t>
                    <w:br/>
                    <w:t>Документ:   ІV-ГЮ526145 видано 08.09.19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5633, Волинська область, Луцький р-н, с. Сирники, вул Конякiна, б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рпюк Володимир Анатолiйович </w:t>
                    <w:br/>
                    <w:t>Країна: Україна</w:t>
                    <w:br/>
                    <w:t>Документ:   П-ЕГ378606 видано 06.09.19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5633, Волинська область, Луцький р-н, с. Сирники, вул Конякiна, б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сьян Ганна Володимирiвна </w:t>
                    <w:br/>
                    <w:t>Країна: Україна</w:t>
                    <w:br/>
                    <w:t>Документ:   VІІІ-МА6612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0, м. Київ, м. Київ, вул.Ковпока, б.4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тковская Галина Леонидовна </w:t>
                    <w:br/>
                    <w:t>Країна: Україна</w:t>
                    <w:br/>
                    <w:t>Документ:   V-МА6384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4, м. Київ, м. Київ, Русановская НАБ, б.6, к.2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чаловська Валентина Петрiвна </w:t>
                    <w:br/>
                    <w:t>Країна: Україна</w:t>
                    <w:br/>
                    <w:t>Документ:   ІV-МА6149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2, м. Київ, м. Київ, СЕМАШКО, б.21, к.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ачаловський Михайло Дмитрович </w:t>
                    <w:br/>
                    <w:t>Країна: Україна</w:t>
                    <w:br/>
                    <w:t>Документ:   V-МА6534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2, м. Київ, м. Київ, СЕМАШКО, б.21, к.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рдоль Виктор Алексеевич </w:t>
                    <w:br/>
                    <w:t>Країна: Україна</w:t>
                    <w:br/>
                    <w:t>Документ:   ПЛ0374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56252, Київська область, с. Макаров-1, 1 ГАГАРИНСКАЯ, б.16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рдоль Виктор Викторович </w:t>
                    <w:br/>
                    <w:t>Країна: Україна</w:t>
                    <w:br/>
                    <w:t>Документ:   VІІ-ИК3062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22521, Київська область, с. Макаров-1, ГАГАРИНСКАЯ, б.16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рдоль Лидия Арсентьевна </w:t>
                    <w:br/>
                    <w:t>Країна: Україна</w:t>
                    <w:br/>
                    <w:t>Документ:   КН2055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9600, Полтавська область, м. Кременчук, ЛИНЕЙНАЯ, б.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рдоль Любовь Ивановна </w:t>
                    <w:br/>
                    <w:t>Країна: Україна</w:t>
                    <w:br/>
                    <w:t>Документ:   VІІ-КЕ6061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22252, Київська область, с. Макаров-1, ГАГАРИНСКАЯ, б.16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риленко Григорий Алексеевич </w:t>
                    <w:br/>
                    <w:t>Країна: Україна</w:t>
                    <w:br/>
                    <w:t>Документ:   СН0353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0, м. Київ, м. Київ, БОРИСОГЛЕБСКАЯ, б.3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рилюк Анатолiй Григорович </w:t>
                    <w:br/>
                    <w:t>Країна: Україна</w:t>
                    <w:br/>
                    <w:t>Документ:   СК8883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00, Київська область, м. Ірпінь, 3 IНТЕРНАЦIОНАЛУ, б.1/4, к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рилюк Максим Геннадiйович </w:t>
                    <w:br/>
                    <w:t>Країна: Україна</w:t>
                    <w:br/>
                    <w:t>Документ:   СН023318 видано 16.11.1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0, м. Київ, м. Київ, пр-т Голосiївський, б.98/2, к.10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 75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39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39865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ириченко Iгор Глiбович 1913819657</w:t>
                    <w:br/>
                    <w:t>Країна: Україна</w:t>
                    <w:br/>
                    <w:t>Документ:   СН098216 видано 16.01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 Ш. Руставелi, б.30-б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ириченко Наталiя Михайлiвна 2014018300</w:t>
                    <w:br/>
                    <w:t>Країна: Україна</w:t>
                    <w:br/>
                    <w:t>Документ:   СН141233 видано 26.04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 Ш. Руставелi, б.30-б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итаєва Сусанна Олегiвна </w:t>
                    <w:br/>
                    <w:t>Країна: Україна</w:t>
                    <w:br/>
                    <w:t>Документ:   СН68685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М ЗАЛКИ, б.5-А, к.37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ак Василь Федорович </w:t>
                    <w:br/>
                    <w:t>Країна: Україна</w:t>
                    <w:br/>
                    <w:t>Документ:   VІ-МА6963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ИЧИНИ, б.12-А, к.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ак Наталия Федоровна </w:t>
                    <w:br/>
                    <w:t>Країна: Україна</w:t>
                    <w:br/>
                    <w:t>Документ:   VІ-МА6963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ЫЧИНЫ, б.12-А, к.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енко Iрина Анатолiївна </w:t>
                    <w:br/>
                    <w:t>Країна: Україна</w:t>
                    <w:br/>
                    <w:t>Документ:   ІХ-МА6962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ПОЛЯРНА, б.13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енко Анастасiя Iгорiвна </w:t>
                    <w:br/>
                    <w:t>Країна: Україна</w:t>
                    <w:br/>
                    <w:t>Документ:   VІІ-БК4122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ПОЛЯРНА, б.13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енко Богдан Iгорович </w:t>
                    <w:br/>
                    <w:t>Країна: Україна</w:t>
                    <w:br/>
                    <w:t>Документ:   І-БК3873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ПОЛЯРНА, б.13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енко Сергiй Юрiйович </w:t>
                    <w:br/>
                    <w:t>Країна: Україна</w:t>
                    <w:br/>
                    <w:t>Документ:   V-МА6483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0, м. Київ, м. Київ, вул.Сiчневого ПОВСТАННЯ, б.3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лименко Ярина Iгорiвна </w:t>
                    <w:br/>
                    <w:t>Країна: Україна</w:t>
                    <w:br/>
                    <w:t>Документ:   VІ-БК4548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ПОЛЯРНА, б.13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берник Наталiя Олексiївна </w:t>
                    <w:br/>
                    <w:t>Країна: Україна</w:t>
                    <w:br/>
                    <w:t>Документ:   СК2695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2, м. Київ, м. Київ, ГОНЧАРОВА, б.16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блик Вера Леонидовна </w:t>
                    <w:br/>
                    <w:t>Країна: Україна</w:t>
                    <w:br/>
                    <w:t>Документ:   СН3556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БОЙЧЕНКО, б.15, к.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Андрiй Вiталiйович </w:t>
                    <w:br/>
                    <w:t>Країна: Україна</w:t>
                    <w:br/>
                    <w:t>Документ:   V-БК4611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IРМЕНСЬКА, б.5-А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Вадим Васильевич </w:t>
                    <w:br/>
                    <w:t>Країна: Україна</w:t>
                    <w:br/>
                    <w:t>Документ:   АФ0170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5746, Київська область, с. Макаров-1, ПОЧТОВАЯ, б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Ганна Вiталiївна </w:t>
                    <w:br/>
                    <w:t>Країна: Україна</w:t>
                    <w:br/>
                    <w:t>Документ:   ІV-БК3338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IРМЕНСЬКА, б.5-А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Микола Миколайович </w:t>
                    <w:br/>
                    <w:t>Країна: Україна</w:t>
                    <w:br/>
                    <w:t>Документ:   Х-МА5722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Р.ПРАВДИ, б.8-А, к.1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Наталья Савельевна </w:t>
                    <w:br/>
                    <w:t>Країна: Україна</w:t>
                    <w:br/>
                    <w:t>Документ:   VІІІ-АН6576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Р.ПРАВДИ, б.8-А, к.1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енко Николай Николаевич </w:t>
                    <w:br/>
                    <w:t>Країна: Україна</w:t>
                    <w:br/>
                    <w:t>Документ:   VІ-АН5800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Р.ПРАВДИ, б.8-А, к.1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Валентина Павлiвна </w:t>
                    <w:br/>
                    <w:t>Країна: Україна</w:t>
                    <w:br/>
                    <w:t>Документ:   VІІ-БК5622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ЛОМОНОСОВА, б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Катерина Максимiвна </w:t>
                    <w:br/>
                    <w:t>Країна: Україна</w:t>
                    <w:br/>
                    <w:t>Документ:   VІ-БК6551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ЛОМОНОСОВА, б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Павло Петрович </w:t>
                    <w:br/>
                    <w:t>Країна: Україна</w:t>
                    <w:br/>
                    <w:t>Документ:   ІІ-БК6316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Броварський р-н, м. Бровари, ЛОМОНОСОВА, б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 Свiтлана Павлiвна </w:t>
                    <w:br/>
                    <w:t>Країна: Україна</w:t>
                    <w:br/>
                    <w:t>Документ:   VІІІ-БК7183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31, Київська область, м. Бровари, ЛОМОНОСОВА, б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ова Вiкторiя Петрiвна </w:t>
                    <w:br/>
                    <w:t>Країна: Україна</w:t>
                    <w:br/>
                    <w:t>Документ:   СН6165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АВТОЗАВОДСЬКА, б.5-А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чук Вiкторiя Володимирiвна </w:t>
                    <w:br/>
                    <w:t>Країна: Україна</w:t>
                    <w:br/>
                    <w:t>Документ:   V-БК3253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ТУПОЛЕВА, б.22-В, к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альчук Ксенiя Володимирiвна </w:t>
                    <w:br/>
                    <w:t>Країна: Україна</w:t>
                    <w:br/>
                    <w:t>Документ:   V-БК4545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ТУПОЛЕВА, б.22-В, к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втун Жанна Александровна </w:t>
                    <w:br/>
                    <w:t>Країна: Україна</w:t>
                    <w:br/>
                    <w:t>Документ:   ІХ-БК5196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ЩОРСА, б.85-А, к.1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чинська Наталiя Петрiвна </w:t>
                    <w:br/>
                    <w:t>Країна: Україна</w:t>
                    <w:br/>
                    <w:t>Документ:   СН1014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83, м. Київ, м. Київ, КIБАЛЬЧИЧА, б.3-А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чинська Ольга Якiвна </w:t>
                    <w:br/>
                    <w:t>Країна: Україна</w:t>
                    <w:br/>
                    <w:t>Документ:   ІІ-БК7256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444, Київська область, Переяслав-Хмельницький р-н, с. Денис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чинська Софiя Якiвна </w:t>
                    <w:br/>
                    <w:t>Країна: Україна</w:t>
                    <w:br/>
                    <w:t>Документ:   ІІ-БК6414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444, Київська область, Переяслав-Хмельницький р-н, с. Денис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ачинський Петро Якович </w:t>
                    <w:br/>
                    <w:t>Країна: Україна</w:t>
                    <w:br/>
                    <w:t>Документ:   СН9340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83, м. Київ, м. Київ, КIБАЛЬЧИЧА, б.3-А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 Анатолiй Михайлович </w:t>
                    <w:br/>
                    <w:t>Країна: Україна</w:t>
                    <w:br/>
                    <w:t>Документ:   VІІ-МА5345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4, м. Київ, м. Київ, ЗЕМЛЯНСЬКА, б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 Михайло Максимович </w:t>
                    <w:br/>
                    <w:t>Країна: Україна</w:t>
                    <w:br/>
                    <w:t>Документ:   27/5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4, м. Київ, м. Київ, ВУЛ.ЗЕМЛЯНСЬКА, б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злова Екатерина Васильевна </w:t>
                    <w:br/>
                    <w:t>Країна: Україна</w:t>
                    <w:br/>
                    <w:t>Документ:   V-МА7031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4, м. Київ, м. Київ, вул.Землянская, б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есник Костянтин Олександрович </w:t>
                    <w:br/>
                    <w:t>Країна: Україна</w:t>
                    <w:br/>
                    <w:t>Документ:   ІХ-МА6229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Ав.Антонова, б.13, к.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омiєць Олексiй Олексiйович </w:t>
                    <w:br/>
                    <w:t>Країна: Україна</w:t>
                    <w:br/>
                    <w:t>Документ:   VІІІ-БК5381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Вишгородський р-н, м. Рикунь, МАРКСА, б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ломиец Ольга Константиновна </w:t>
                    <w:br/>
                    <w:t>Країна: Україна</w:t>
                    <w:br/>
                    <w:t>Документ:   СК9496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Вишгородський р-н, м. Рикунь, МАРКСА, б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ломєйцев Андрiй Петрович 2886903876</w:t>
                    <w:br/>
                    <w:t>Країна: Україна</w:t>
                    <w:br/>
                    <w:t>Документ:   СМ125678 видано 14.08.1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4792, Донецька область, м. Свiтлозарськ, б.43, к.2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9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марницкая Альдона Станиславовна </w:t>
                    <w:br/>
                    <w:t>Країна: Україна</w:t>
                    <w:br/>
                    <w:t>Документ:   V-МА5035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35, м. Київ, м. Київ, П-Т ПОБЕДЫ, б.16, к.1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овал Iрина Володимирiвна </w:t>
                    <w:br/>
                    <w:t>Країна: Україна</w:t>
                    <w:br/>
                    <w:t>Документ:   СН0014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4542, м. Київ, м. Київ, ВОЛОДИМИРСЬКА, б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овал Василь Петрович </w:t>
                    <w:br/>
                    <w:t>Країна: Україна</w:t>
                    <w:br/>
                    <w:t>Документ:   СН0014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4, м. Київ, м. Київ, ВОЛОДИМИРСЬКА, б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овал Дарья Васильевна </w:t>
                    <w:br/>
                    <w:t>Країна: Україна</w:t>
                    <w:br/>
                    <w:t>Документ:   ІІ-ЖО3362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4, м. Київ, м. Київ, ВЛАДИМИРСКАЯ, б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овал Евгений Васильевич </w:t>
                    <w:br/>
                    <w:t>Країна: Україна</w:t>
                    <w:br/>
                    <w:t>Документ:   ІІ-ЖО3328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4, м. Київ, м. Київ, ВЛАДИМИРСКАЯ, б.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новалова Тетяна Геннадiївна </w:t>
                    <w:br/>
                    <w:t>Країна: Україна</w:t>
                    <w:br/>
                    <w:t>Документ:   СН6355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53, м. Київ, м. Київ, П-К БЕХТЕРЄВСЬКИЙ, б.4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бейнiкова Тамара Миколаївна </w:t>
                    <w:br/>
                    <w:t>Країна: Україна</w:t>
                    <w:br/>
                    <w:t>Документ:   Х-МА5140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вул.Жукова, б.31, к.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бейникова Екатерина Вячеславовна </w:t>
                    <w:br/>
                    <w:t>Країна: Україна</w:t>
                    <w:br/>
                    <w:t>Документ:   VІІ-БК3894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вул.Жукова, б.31, к.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вiн Едуард Анатолiйович </w:t>
                    <w:br/>
                    <w:t>Країна: Україна</w:t>
                    <w:br/>
                    <w:t>Документ:   СК5083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63052, Київська область, Бориспільський р-н, м. Петровське, б.5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ротєєва Олена Леонiдiвна 2501605381</w:t>
                    <w:br/>
                    <w:t>Країна: Україна</w:t>
                    <w:br/>
                    <w:t>Документ:   СН296238 видано 22.10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МИШУГИ, б.3, к.8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ротєєва Ольга Геннадiївна </w:t>
                    <w:br/>
                    <w:t>Країна: Україна</w:t>
                    <w:br/>
                    <w:t>Документ:   VІ-БК3310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МИШУГИ, б.3, к.8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енко Оксана Мецiславiвна </w:t>
                    <w:br/>
                    <w:t>Країна: Україна</w:t>
                    <w:br/>
                    <w:t>Документ:   СН9251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ДУБРОВИЦЬКА, б.7, к.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тецкий Владимир Александрович </w:t>
                    <w:br/>
                    <w:t>Країна: Україна</w:t>
                    <w:br/>
                    <w:t>Документ:   ІІ-БК7495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НЕКОАСОВА, б.95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стира Катерина Трохимiвна 1680509840</w:t>
                    <w:br/>
                    <w:t>Країна: Україна</w:t>
                    <w:br/>
                    <w:t>Документ:   СО671941 видано 21.06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вул.ВИШГОРОДСЬКА, б.32/2, к.2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якiна Свiтлана Вiкторiвна </w:t>
                    <w:br/>
                    <w:t>Країна: Україна</w:t>
                    <w:br/>
                    <w:t>Документ:   І-МА6222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Малиновського, б.13-А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сякина Наталия Александровна </w:t>
                    <w:br/>
                    <w:t>Країна: Україна</w:t>
                    <w:br/>
                    <w:t>Документ:   ІV-БК3227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Малиновского, б.13-А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тюх Олена Василiвна 2260915221</w:t>
                    <w:br/>
                    <w:t>Країна: Україна</w:t>
                    <w:br/>
                    <w:t>Документ:   СН305280 видано 01.10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П-Т ЛIСНИЙ, б.33, к.4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чубей Дмитро Вячеславович </w:t>
                    <w:br/>
                    <w:t>Країна: Україна</w:t>
                    <w:br/>
                    <w:t>Документ:   СН1839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42, м. Київ, м. Київ, ЧЕСЬКА, б.6, к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очуров Антон Васильович </w:t>
                    <w:br/>
                    <w:t>Країна: Україна</w:t>
                    <w:br/>
                    <w:t>Документ:   СН1671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БАЛЬЗАКА, б.75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цов Василь Фадейович </w:t>
                    <w:br/>
                    <w:t>Країна: Україна</w:t>
                    <w:br/>
                    <w:t>Документ:   СН0575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1, м. Київ, м. Київ, КАРПIНСЬКОГО, б.10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цова Нiна Степанiвна </w:t>
                    <w:br/>
                    <w:t>Країна: Україна</w:t>
                    <w:br/>
                    <w:t>Документ:   СН1302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1, м. Київ, м. Київ, КАРПIНСЬКОГО, б.10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цова Наталiя Василiвна </w:t>
                    <w:br/>
                    <w:t>Країна: Україна</w:t>
                    <w:br/>
                    <w:t>Документ:   СН0539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1, м. Київ, м. Київ, КАРПIНСЬКОГО, б.10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ченко Варвара Семенiвна </w:t>
                    <w:br/>
                    <w:t>Країна: Україна</w:t>
                    <w:br/>
                    <w:t>Документ:   СК0479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16, Київська область, Броварський р-н, с. Погреби, КОЦЮБИНСЬКОГО, б.5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ченко Олександр Петрович </w:t>
                    <w:br/>
                    <w:t>Країна: Україна</w:t>
                    <w:br/>
                    <w:t>Документ:   ІІ-МА6531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ВЕРХОВИННА, б.87, к.8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вченя Оксана Александровна </w:t>
                    <w:br/>
                    <w:t>Країна: Україна</w:t>
                    <w:br/>
                    <w:t>Документ:   VІІІ-БК2822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7, м. Київ, м. Київ, ГАРМАТНАЯ, б.8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льева Диана Андреевна </w:t>
                    <w:br/>
                    <w:t>Країна: Україна</w:t>
                    <w:br/>
                    <w:t>Документ:   VІІ-НО2565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Бажана, б.7/И, к.1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льева Светлана Михайловна </w:t>
                    <w:br/>
                    <w:t>Країна: Україна</w:t>
                    <w:br/>
                    <w:t>Документ:   ІХ-МА5529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Бажана, б.7/И, к.1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альєв Андрiй Олександрович </w:t>
                    <w:br/>
                    <w:t>Країна: Україна</w:t>
                    <w:br/>
                    <w:t>Документ:   ХІ-НО6740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0, м. Київ, м. Київ, Бажана, б.7/I, к.1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емез Тамара Валентинiвна </w:t>
                    <w:br/>
                    <w:t>Країна: Україна</w:t>
                    <w:br/>
                    <w:t>Документ:   ІІІ-МА7446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-Т 40-Р ЖОВТНЯ, б.21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ивцова Анастасiя Вiкторiвна </w:t>
                    <w:br/>
                    <w:t>Країна: Україна</w:t>
                    <w:br/>
                    <w:t>Документ:   І-БК3777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О.КОШЕВОГО, б.45/15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исан Вячеслав Михайлович </w:t>
                    <w:br/>
                    <w:t>Країна: Україна</w:t>
                    <w:br/>
                    <w:t>Документ:   ІІІ-МА7156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4, м. Київ, м. Київ, ШОВКОВИЧНА, б.18, к.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углова Анна Павловна </w:t>
                    <w:br/>
                    <w:t>Країна: Україна</w:t>
                    <w:br/>
                    <w:t>Документ:   І-БК6711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ВОСТОЧНАЯ, б.14, к.3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учек Алiк Iванович </w:t>
                    <w:br/>
                    <w:t>Країна: Україна</w:t>
                    <w:br/>
                    <w:t>Документ:   ІІІ-МА5768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2, м. Київ, м. Київ, ГОНЧАРОВА, б.16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учек Валентина Iванiвна </w:t>
                    <w:br/>
                    <w:t>Країна: Україна</w:t>
                    <w:br/>
                    <w:t>Документ:   СН7064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ЩЕРБАКОВА, б.57-Б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ручек Володимир Алiкович </w:t>
                    <w:br/>
                    <w:t>Країна: Україна</w:t>
                    <w:br/>
                    <w:t>Документ:   СН25572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2, м. Київ, м. Київ, ГОНЧАРОВА, б.16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дря Василiй Фьодорович </w:t>
                    <w:br/>
                    <w:t>Країна: Україна</w:t>
                    <w:br/>
                    <w:t>Документ:   V-МА6510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1, м. Київ, м. Київ, вул.Приречна, б.37, к.3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дря Любов Володимирiвна </w:t>
                    <w:br/>
                    <w:t>Країна: Україна</w:t>
                    <w:br/>
                    <w:t>Документ:   VІІ-МА6625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3, м. Київ, м. Київ, вул.Приречна, б.37, к.3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дря Олександр Васильович </w:t>
                    <w:br/>
                    <w:t>Країна: Україна</w:t>
                    <w:br/>
                    <w:t>Документ:   VІ-БК4426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3, м. Київ, м. Київ, вул.Приречна, б.37, к.3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дря Роксолана Василiвна </w:t>
                    <w:br/>
                    <w:t>Країна: Україна</w:t>
                    <w:br/>
                    <w:t>Документ:   ІV-БК3246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3, м. Київ, м. Київ, вул. Приречна, б.37, к.3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дрявцев Александр Сергеевич </w:t>
                    <w:br/>
                    <w:t>Країна: Україна</w:t>
                    <w:br/>
                    <w:t>Документ:   V-МА7252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83, м. Київ, м. Київ, П-Т ВАТУТИНА, б.26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зьменко Сергей Иванович </w:t>
                    <w:br/>
                    <w:t>Країна: Україна</w:t>
                    <w:br/>
                    <w:t>Документ:   ІХ-МА5931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ГЛУШКОВА, б.45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агiн Констянтин Олександрович </w:t>
                    <w:br/>
                    <w:t>Країна: Україна</w:t>
                    <w:br/>
                    <w:t>Документ:   ІV-БК4885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БУДIЩАНСЬКА, б.9/40, к.2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енко Ганна Анатолiївна </w:t>
                    <w:br/>
                    <w:t>Країна: Україна</w:t>
                    <w:br/>
                    <w:t>Документ:   VІІ-БК2915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ЗАКРЕВСЬКОГО, б.47-Б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енко Ольга Миколаївна </w:t>
                    <w:br/>
                    <w:t>Країна: Україна</w:t>
                    <w:br/>
                    <w:t>Документ:   СН5972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ЗАКРЕВСКОГО, б.47-Б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ик Наталья Александровна </w:t>
                    <w:br/>
                    <w:t>Країна: Україна</w:t>
                    <w:br/>
                    <w:t>Документ:   ІV-БК3453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СОВХОЗНА, б.12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ик Татьяна Ильинична </w:t>
                    <w:br/>
                    <w:t>Країна: Україна</w:t>
                    <w:br/>
                    <w:t>Документ:   І-БП6796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СОВХОЗНАЯ, б.12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59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ьчевич Андрiй Вiкторович </w:t>
                    <w:br/>
                    <w:t>Країна: Україна</w:t>
                    <w:br/>
                    <w:t>Документ:   СН4370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1, м. Київ, м. Київ, ГУСОВСЬКОГО, б.12/7, к.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льчевич Оксана Василiвна </w:t>
                    <w:br/>
                    <w:t>Країна: Україна</w:t>
                    <w:br/>
                    <w:t>Документ:   СН2378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-Т 40 Р ЖОВТНЯ, б.15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рiнна Надiя Прокопiвна </w:t>
                    <w:br/>
                    <w:t>Країна: Україна</w:t>
                    <w:br/>
                    <w:t>Документ:   ІІ-МА6692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МАЛИНОВСЬКОГО, б.25-Г, к.8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ц Алексей Олегович </w:t>
                    <w:br/>
                    <w:t>Країна: Україна</w:t>
                    <w:br/>
                    <w:t>Документ:   І-БК4644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КИРПОНОСА, б.13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ц Андрiй Олегович </w:t>
                    <w:br/>
                    <w:t>Країна: Україна</w:t>
                    <w:br/>
                    <w:t>Документ:   І-БК250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КIРПОНОСА, б.13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чанський Володимир Анатолiйович </w:t>
                    <w:br/>
                    <w:t>Країна: Україна</w:t>
                    <w:br/>
                    <w:t>Документ:   СН74527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3, м. Київ, м. Київ, ПРИРIЧНА, б.27, к.8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чер Олена Фiрасовна </w:t>
                    <w:br/>
                    <w:t>Країна: Україна</w:t>
                    <w:br/>
                    <w:t>Документ:   VІІ-БК4828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21, Київська область, Бориспільський р-н, м. Чубинське, ПОГРЕБНЯКА, б.9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учеренко Микола Данилович 1402003837</w:t>
                    <w:br/>
                    <w:t>Країна: Україна</w:t>
                    <w:br/>
                    <w:t>Документ:   СО891573 видано 05.03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8, м. Київ, м. Київ, ГАРМАТНА, б.39-А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черенко Ольга Олександрiвна </w:t>
                    <w:br/>
                    <w:t>Країна: Україна</w:t>
                    <w:br/>
                    <w:t>Документ:   І-БК4355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0, Київська область, м. Переяслав-Хмельницький, АЛЬТИЦЬКА, б.2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шков Володимир Миколайович </w:t>
                    <w:br/>
                    <w:t>Країна: Україна</w:t>
                    <w:br/>
                    <w:t>Документ:   ІІІ-МА5452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УМАНСЬКА, б.23/9, к.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ушкова Марiя Олексiївна </w:t>
                    <w:br/>
                    <w:t>Країна: Україна</w:t>
                    <w:br/>
                    <w:t>Документ:   ІІ-МА6234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УМАНСЬКА, б.23/9, к.5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iнкевич Галина Iванiвна </w:t>
                    <w:br/>
                    <w:t>Країна: Україна</w:t>
                    <w:br/>
                    <w:t>Документ:   V-МА6888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м. Київ, м. Київ, ЧОРНОБИЛЬСЬКА, б.4/56, к.27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iнкевич Сергiй Вiкторович </w:t>
                    <w:br/>
                    <w:t>Країна: Україна</w:t>
                    <w:br/>
                    <w:t>Документ:   V-БК3572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ЧОРНОБИЛЬСЬКА, б.4/56, к.27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iтовка Алла Мiхелiвна </w:t>
                    <w:br/>
                    <w:t>Країна: Україна</w:t>
                    <w:br/>
                    <w:t>Документ:   СН664264 видано 13.1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вул.Лайоша ГАВРО, б.11-Д, к.28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iтовка Михайло Олегович </w:t>
                    <w:br/>
                    <w:t>Країна: Україна</w:t>
                    <w:br/>
                    <w:t>Документ:   І-БК3669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ВОЛИНСЬКА, б.5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iтовка Надiя Олегiвна </w:t>
                    <w:br/>
                    <w:t>Країна: Україна</w:t>
                    <w:br/>
                    <w:t>Документ:   І-БК3913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ВОЛИНСЬКА, б.5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iтовка Олег Володимирович </w:t>
                    <w:br/>
                    <w:t>Країна: Україна</w:t>
                    <w:br/>
                    <w:t>Документ:   СН1335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ВОЛИНСЬКА, б.5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врентьєв Валентин Євгенiйович </w:t>
                    <w:br/>
                    <w:t>Країна: Україна</w:t>
                    <w:br/>
                    <w:t>Документ:   СО829128 видано 18.12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ул.РОССИЙСКАЯ, б.31-Б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новенко Володимир Iванович </w:t>
                    <w:br/>
                    <w:t>Країна: Україна</w:t>
                    <w:br/>
                    <w:t>Документ:   АМ424619 видано 23.10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вул. Харькiвське шоссе, б.55-а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 0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454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новенко Наталья Ивановна </w:t>
                    <w:br/>
                    <w:t>Країна: Україна</w:t>
                    <w:br/>
                    <w:t>Документ:   ІІІ-МА5086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75, м. Київ, м. Київ, Харьковское Ш, б.55-А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тiф Алла Миколаївна </w:t>
                    <w:br/>
                    <w:t>Країна: Україна</w:t>
                    <w:br/>
                    <w:t>Документ:   СК9304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21, Київська область, Бориспільський р-н, м. Чубинське, ПОГРЕБНЯКА, б.9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ахно Оксана Олександрiвна </w:t>
                    <w:br/>
                    <w:t>Країна: Україна</w:t>
                    <w:br/>
                    <w:t>Документ:   СН1744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Бальзака, б.38, к.1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ицька Елла Петрiвна </w:t>
                    <w:br/>
                    <w:t>Країна: Україна</w:t>
                    <w:br/>
                    <w:t>Документ:   СН2675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ДУБРОВИЦЬКА, б.8, к.18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ицький Володимир Iванович </w:t>
                    <w:br/>
                    <w:t>Країна: Україна</w:t>
                    <w:br/>
                    <w:t>Документ:   І-СН6648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9600, Полтавська область, м. Кременчук, П-К БРЕСТА, б.6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вицький Юрiй Володимирович </w:t>
                    <w:br/>
                    <w:t>Країна: Україна</w:t>
                    <w:br/>
                    <w:t>Документ:   ІХ-МА6285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5, м. Київ, м. Київ, ЖМЕРИНСЬКА, б.16, к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евчук Григорiй Григорович 0769500031</w:t>
                    <w:br/>
                    <w:t>Країна: Україна</w:t>
                    <w:br/>
                    <w:t>Документ:   V-АМ540715 видано 13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2026, Вінницька область, Хмельницький р-н, с. Кропивне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евчук Ксенiя Федорiвна 0918607407</w:t>
                    <w:br/>
                    <w:t>Країна: Україна</w:t>
                    <w:br/>
                    <w:t>Документ:   V-АМ540714 видано 13.07.1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2026, Вінницька область, Хмельницький р-н, с. Кропивне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мiш Лiдiя Петрiвна </w:t>
                    <w:br/>
                    <w:t>Країна: Україна</w:t>
                    <w:br/>
                    <w:t>Документ:   ІІ-МА6476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ЗАКРЕВСЬКОГО, б.13-А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х Вiктор Михайлович </w:t>
                    <w:br/>
                    <w:t>Країна: Україна</w:t>
                    <w:br/>
                    <w:t>Документ:   VІ-ЕЛ5203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МАТИКIНА, б.18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ех Денис Вiкторович </w:t>
                    <w:br/>
                    <w:t>Країна: Україна</w:t>
                    <w:br/>
                    <w:t>Документ:   І-БК3332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МАТИКIНА, б.18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с Анатолiй Александрович </w:t>
                    <w:br/>
                    <w:t>Країна: Україна</w:t>
                    <w:br/>
                    <w:t>Документ:   І-БК6033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БIЛОДУБРОВНА, б.2-А, к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с Татьяна Ивановна </w:t>
                    <w:br/>
                    <w:t>Країна: Україна</w:t>
                    <w:br/>
                    <w:t>Документ:   І-БК6033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БIЛОДУБРОВНА, б.2-А, к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саковська Таiсiя Тимофiївна </w:t>
                    <w:br/>
                    <w:t>Країна: Україна</w:t>
                    <w:br/>
                    <w:t>Документ:   НА734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1031, Хмельницька область, Красилівський р-н, с. Слобiдка-Красилiвська, 40 Р ЖОВТНЯ, б.8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саковський Володимир Iванович </w:t>
                    <w:br/>
                    <w:t>Країна: Україна</w:t>
                    <w:br/>
                    <w:t>Документ:   СН1639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ЖУКОВА, б.22, к.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саченко Лариса Егоровна </w:t>
                    <w:br/>
                    <w:t>Країна: Україна</w:t>
                    <w:br/>
                    <w:t>Документ:   І-МА7026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7, м. Київ, м. Київ, П-Т 40-Л ОКТЯБРЯ, б.114/1, к.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исенко Петро Григорович 1554113535</w:t>
                    <w:br/>
                    <w:t>Країна: Україна</w:t>
                    <w:br/>
                    <w:t>Документ:   СО480797 видано 14.09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ЗОЇ ГАЙДАЙ, б.2, к.20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сица Екатерина Владимировна </w:t>
                    <w:br/>
                    <w:t>Країна: Україна</w:t>
                    <w:br/>
                    <w:t>Документ:   VІ-МА5942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7, м. Київ, м. Київ, ДОВЖЕНКО, б.2, к.5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твиненко Володимир Вiкторович </w:t>
                    <w:br/>
                    <w:t>Країна: Україна</w:t>
                    <w:br/>
                    <w:t>Документ:   VІ-БК7164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МАЯКОВСЬКОГО, б.45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твиненко Раїса Iванiвна </w:t>
                    <w:br/>
                    <w:t>Країна: Україна</w:t>
                    <w:br/>
                    <w:t>Документ:   VІ-БК7163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МАЯКОВСЬКОГО, б.45-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итовка Татьяна Николаевна </w:t>
                    <w:br/>
                    <w:t>Країна: Україна</w:t>
                    <w:br/>
                    <w:t>Документ:   Х-МА6859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ПР.Р.УКРАїНИ, б.20-Д, к.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бок Георгiй Олександрович </w:t>
                    <w:br/>
                    <w:t>Країна: Україна</w:t>
                    <w:br/>
                    <w:t>Документ:   V-МА7076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П-Т МАЯКОВСЬКОГО, б.2/1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гвiновська Катерина Олексiївна </w:t>
                    <w:br/>
                    <w:t>Країна: Україна</w:t>
                    <w:br/>
                    <w:t>Документ:   VІІ-БК4317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3, м. Київ, м. Київ, БОРИСПIЛЬСЬКА, б.38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гвiновський Юрiй Олексiйович </w:t>
                    <w:br/>
                    <w:t>Країна: Україна</w:t>
                    <w:br/>
                    <w:t>Документ:   СН5596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3, м. Київ, м. Київ, БОРИСПIЛЬСЬКА, б.38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гвиненко Олександр Юрiйович </w:t>
                    <w:br/>
                    <w:t>Країна: Україна</w:t>
                    <w:br/>
                    <w:t>Документ:   СН202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КIОТО, б.15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гвиновський Максим Олексiйович </w:t>
                    <w:br/>
                    <w:t>Країна: Україна</w:t>
                    <w:br/>
                    <w:t>Документ:   VІ-БК4111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БОРИСПIЛЬСЬКА, б.38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менко Ганна Анатолiївна </w:t>
                    <w:br/>
                    <w:t>Країна: Україна</w:t>
                    <w:br/>
                    <w:t>Документ:   ХІІ-СГ5486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1500, Львівська область, м. Городок, ДОС., б.112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менко Ольга Володимирiвна </w:t>
                    <w:br/>
                    <w:t>Країна: Україна</w:t>
                    <w:br/>
                    <w:t>Документ:   VІІІ-ЖГ5177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1500, Львівська область, м. Городок, ДОС, б.112, к.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сенко Валентина Ивановна </w:t>
                    <w:br/>
                    <w:t>Країна: Україна</w:t>
                    <w:br/>
                    <w:t>Документ:   ВМ3399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1600, Житомирська область, м. Малин, ЛИСЕНКО, б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сенко Оксана Викторовна </w:t>
                    <w:br/>
                    <w:t>Країна: Україна</w:t>
                    <w:br/>
                    <w:t>Документ:   ІІІ-ТП4454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1600, Житомирська область, м. Малин, КУЧЕВСКОГО, б.1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сенко Олеся Викторовна </w:t>
                    <w:br/>
                    <w:t>Країна: Україна</w:t>
                    <w:br/>
                    <w:t>Документ:   ІІІ-ТП3912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1600, Житомирська область, м. Малин, КУЧЕВСКОГО, б.1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скутов Юрiй Олексiйович </w:t>
                    <w:br/>
                    <w:t>Країна: Україна</w:t>
                    <w:br/>
                    <w:t>Документ:   СН5558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4, м. Київ, м. Київ, П-К ЧЕКIСТIВ, б.1-А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оскутова Олена Станiславiвна </w:t>
                    <w:br/>
                    <w:t>Країна: Україна</w:t>
                    <w:br/>
                    <w:t>Документ:   СН5559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4, м. Київ, м. Київ, П-К ЧЕКIСТIВ, б.1-А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зан Борис Миколайович </w:t>
                    <w:br/>
                    <w:t>Країна: Україна</w:t>
                    <w:br/>
                    <w:t>Документ:   VІІІ-МА5600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ЛЬВIВСЬКА, б.51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зан Олександр Миколайович </w:t>
                    <w:br/>
                    <w:t>Країна: Україна</w:t>
                    <w:br/>
                    <w:t>Документ:   V-МА5067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ЛЬВIВСЬКА, б.51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к'яненко Володимир Миколайович </w:t>
                    <w:br/>
                    <w:t>Країна: Україна</w:t>
                    <w:br/>
                    <w:t>Документ:   СК1264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Кошица, б.10/21, к.16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укьянов Сергей Евгеньевич </w:t>
                    <w:br/>
                    <w:t>Країна: Україна</w:t>
                    <w:br/>
                    <w:t>Документ:   І-ЖА3849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ВЫШГОРОДСКАЯ, б.46-А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юбченко Олександра Степанiвна </w:t>
                    <w:br/>
                    <w:t>Країна: Україна</w:t>
                    <w:br/>
                    <w:t>Документ:   VІ-МА6312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4, м. Київ, м. Київ, ПОЖАРСКОГО, б.1, к.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Любченко Федор Иванович </w:t>
                    <w:br/>
                    <w:t>Країна: Україна</w:t>
                    <w:br/>
                    <w:t>Документ:   І-МА7287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4, м. Київ, м. Київ, ПОЖАРСКОГО, б.1, к.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грiна Тамара Василгвна </w:t>
                    <w:br/>
                    <w:t>Країна: Україна</w:t>
                    <w:br/>
                    <w:t>Документ:   VІ-ЕЛ7457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4000, Чернігівська область, м. Чернігів, ВУЛ.САВЧУКА, б.7, к.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люков Євген Михайлович </w:t>
                    <w:br/>
                    <w:t>Країна: Україна</w:t>
                    <w:br/>
                    <w:t>Документ:   СН437151 видано 18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5, м. Київ, м. Київ, вул.Стальського, б.6, к.1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люкова Оксана Миколаївна </w:t>
                    <w:br/>
                    <w:t>Країна: Україна</w:t>
                    <w:br/>
                    <w:t>Документ:   Х-МА5587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5, м. Київ, м. Київ, вул. Стальського, б.6, к.1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люкова Тамара Володимирiвна </w:t>
                    <w:br/>
                    <w:t>Країна: Україна</w:t>
                    <w:br/>
                    <w:t>Документ:   ІV-МА6708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КIКВIДЗЕ, б.18-Б, к.5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рошник Микита Геннадiйович </w:t>
                    <w:br/>
                    <w:t>Країна: Україна</w:t>
                    <w:br/>
                    <w:t>Документ:   І-БК3846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5, м. Київ, м. Київ, П-Т СВОБОДИ, б.17-Б, к.1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цек Олександр Iванович </w:t>
                    <w:br/>
                    <w:t>Країна: Україна</w:t>
                    <w:br/>
                    <w:t>Документ:   СН1106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0, м. Київ, м. Київ, САГАЙДАЧНОГО, б.14-В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iщенко Костянтин Володимирович </w:t>
                    <w:br/>
                    <w:t>Країна: Україна</w:t>
                    <w:br/>
                    <w:t>Документ:   VІІІ-БК2532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0, м. Київ, м. Київ, ЧЕРВОНОТКАЦЬКА, б.17, к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гдич Надiя Павлiвна </w:t>
                    <w:br/>
                    <w:t>Країна: Україна</w:t>
                    <w:br/>
                    <w:t>Документ:   І-БК3281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СТАВИЩАНСЬКА, б.128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гдич Павло Володимирович </w:t>
                    <w:br/>
                    <w:t>Країна: Україна</w:t>
                    <w:br/>
                    <w:t>Документ:   СК1197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СТАВИЩАНСЬКА, б.128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гдыч Юрий Павлович </w:t>
                    <w:br/>
                    <w:t>Країна: Україна</w:t>
                    <w:br/>
                    <w:t>Документ:   VІІ-БК484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Київська область, м. БілаЦерква, СТАВИЩАНСЬКА, б.128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кано Алексей Михайлович </w:t>
                    <w:br/>
                    <w:t>Країна: Україна</w:t>
                    <w:br/>
                    <w:t>Документ:   VІІ-АГ3208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5, м. Київ, м. Київ, П-Т РАД УКРАЇНИ, б.32-З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аш Михайло Iванович </w:t>
                    <w:br/>
                    <w:t>Країна: Україна</w:t>
                    <w:br/>
                    <w:t>Документ:   І-МА5640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2, м. Київ, м. Київ, ТОЛСТОГО, б.49, к.8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енок Валерiан Петрович </w:t>
                    <w:br/>
                    <w:t>Країна: Україна</w:t>
                    <w:br/>
                    <w:t>Документ:   ІІ-ТП7160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Косiора, б.10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енок Емiлiя Сергiївна </w:t>
                    <w:br/>
                    <w:t>Країна: Україна</w:t>
                    <w:br/>
                    <w:t>Документ:   ІV-МА5223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35, м. Київ, м. Київ, КОСIОРА, б.10, к.6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овичко Нiна Олександрiвна </w:t>
                    <w:br/>
                    <w:t>Країна: Україна</w:t>
                    <w:br/>
                    <w:t>Документ:   VІ-БК4479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Б МОСТИЦЬКА, б.16/2, к.8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овичко Олександр Вiкторович </w:t>
                    <w:br/>
                    <w:t>Країна: Україна</w:t>
                    <w:br/>
                    <w:t>Документ:   ІV-МА5353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ТЕРЕМКIВСЬКА, б.53, к.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ышев Александр Юрьевич </w:t>
                    <w:br/>
                    <w:t>Країна: Україна</w:t>
                    <w:br/>
                    <w:t>Документ:   СН9435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САКСАГАНСКОГО, б.60-А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ышев Дмитрий Евгеньевич </w:t>
                    <w:br/>
                    <w:t>Країна: Україна</w:t>
                    <w:br/>
                    <w:t>Документ:   ВА3750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4792, Донецька область, м. Светлодарск, б.62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ышев Евгений Михайлович </w:t>
                    <w:br/>
                    <w:t>Країна: Україна</w:t>
                    <w:br/>
                    <w:t>Документ:   ХІІ-НО7366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4792, Донецька область, м. Светлодарск, б.62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ышев Игорь Евгеньевич </w:t>
                    <w:br/>
                    <w:t>Країна: Україна</w:t>
                    <w:br/>
                    <w:t>Документ:   ВА3762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4792, Донецька область, м. Светлодарск, б.62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ькевич Артем Едуардович </w:t>
                    <w:br/>
                    <w:t>Країна: Україна</w:t>
                    <w:br/>
                    <w:t>Документ:   VІІ-БК4646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П-Т МАЯКОВСЬКОГО, б.53, к.1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яренко Марина Николаевна </w:t>
                    <w:br/>
                    <w:t>Країна: Україна</w:t>
                    <w:br/>
                    <w:t>Документ:   VІІІ-МА7447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3, м. Київ, м. Київ, ВЕРШИГОРЫ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ляренко Николай Владимирович </w:t>
                    <w:br/>
                    <w:t>Країна: Україна</w:t>
                    <w:br/>
                    <w:t>Документ:   VІІ-АГ3955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3, м. Київ, м. Київ, ВЕРШИГОРЫ, б.5, к.1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монов Владислав Iгорович </w:t>
                    <w:br/>
                    <w:t>Країна: Україна</w:t>
                    <w:br/>
                    <w:t>Документ:   І-БК3550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БУЛ.Л.УКРАїНКИ, б.3, к.1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мченко Виктория Николаевна </w:t>
                    <w:br/>
                    <w:t>Країна: Україна</w:t>
                    <w:br/>
                    <w:t>Документ:   ІV-БК2693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500, Київська область, м. Фастів, ЧАПАЕВА, б.1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мченко Марiя Миколаївна </w:t>
                    <w:br/>
                    <w:t>Країна: Україна</w:t>
                    <w:br/>
                    <w:t>Документ:   ІІІ-БК4188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500, Київська область, м. Фастів, ЧАПАЕВА, б.1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нойлов Володимир Матвийович </w:t>
                    <w:br/>
                    <w:t>Країна: Україна</w:t>
                    <w:br/>
                    <w:t>Документ:   V-МА5401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Демiївська, б.35-Б, к.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нойлов Сергей Владимирович </w:t>
                    <w:br/>
                    <w:t>Країна: Україна</w:t>
                    <w:br/>
                    <w:t>Документ:   ІV-БК4241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0, м. Київ, м. Київ, ДЕМЕЕВСКАЯ, б.35-Б, к.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ков Олексiй Юрiйович </w:t>
                    <w:br/>
                    <w:t>Країна: Україна</w:t>
                    <w:br/>
                    <w:t>Документ:   448М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02, м. Київ, м. Київ, МИКIЛЬСЬКО-СЛОБОДСЬКА, б.6/2, к.2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тиненко Вiра Архiпiвна </w:t>
                    <w:br/>
                    <w:t>Країна: Україна</w:t>
                    <w:br/>
                    <w:t>Документ:   VІ-МА5107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вул.Малиновського, б.13-А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русечко Валентин Iванович </w:t>
                    <w:br/>
                    <w:t>Країна: Україна</w:t>
                    <w:br/>
                    <w:t>Документ:   СО027187 видано 10.12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БЕСТУЖЕВА, б.22-А, к.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слун Iван Андрiйович </w:t>
                    <w:br/>
                    <w:t>Країна: Україна</w:t>
                    <w:br/>
                    <w:t>Документ:   СН6739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СОСНIНИХ, б.2-А, к.2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слун Геннадiй Iванович </w:t>
                    <w:br/>
                    <w:t>Країна: Україна</w:t>
                    <w:br/>
                    <w:t>Документ:   СН5398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СОСНIНИХ, б.2-А, к.2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слун Олена Олександрiвна </w:t>
                    <w:br/>
                    <w:t>Країна: Україна</w:t>
                    <w:br/>
                    <w:t>Документ:   СН4978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СОСНIНИХ, б.2-А, к.2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яш Алексей Васильевич </w:t>
                    <w:br/>
                    <w:t>Країна: Україна</w:t>
                    <w:br/>
                    <w:t>Документ:   V-БК2964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ПОПОВА, б.5, к.1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яш Василий Васильевич </w:t>
                    <w:br/>
                    <w:t>Країна: Україна</w:t>
                    <w:br/>
                    <w:t>Документ:   ІІ-МА6861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ПОПОВА, б.5, к.1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тяш Юрiй Васильович </w:t>
                    <w:br/>
                    <w:t>Країна: Україна</w:t>
                    <w:br/>
                    <w:t>Документ:   Х-МА5408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0, м. Київ, м. Київ, ГАЙСИНСЬКА, б.17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ашевский Кирилл Александрович </w:t>
                    <w:br/>
                    <w:t>Країна: Україна</w:t>
                    <w:br/>
                    <w:t>Документ:   ІV-БК4934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2, м. Київ, м. Київ, МАКАРЕНКО, б.5/8, к.2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кеда Нина Евтуховна </w:t>
                    <w:br/>
                    <w:t>Країна: Україна</w:t>
                    <w:br/>
                    <w:t>Документ:   СН1703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МОСТИЦКАЯ, б.16/2, к.8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ешко Галина Антипiвна </w:t>
                    <w:br/>
                    <w:t>Країна: Україна</w:t>
                    <w:br/>
                    <w:t>Документ:   І-МА5813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ДРАЙЗЕРА, б.2-А, к.19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0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ещук Вiктор Олександрович </w:t>
                    <w:br/>
                    <w:t>Країна: Україна</w:t>
                    <w:br/>
                    <w:t>Документ:   СН7254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ИЧИНИ, б.6, к.1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ещук Дмитро Вiкторович </w:t>
                    <w:br/>
                    <w:t>Країна: Україна</w:t>
                    <w:br/>
                    <w:t>Документ:   Х-МА6177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ИЧИНИ, б.6, к.1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ещук Нiна Петрiвна </w:t>
                    <w:br/>
                    <w:t>Країна: Україна</w:t>
                    <w:br/>
                    <w:t>Документ:   СН7254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ИЧИНИ, б.6, к.1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ещук Олексiй Вiкторович </w:t>
                    <w:br/>
                    <w:t>Країна: Україна</w:t>
                    <w:br/>
                    <w:t>Документ:   Х-МА5447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ТИЧИНИ, б.6, к.1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кин Богдан Александрович </w:t>
                    <w:br/>
                    <w:t>Країна: Україна</w:t>
                    <w:br/>
                    <w:t>Документ:   ІV-БК4405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ЕРБИЦЬКОГО, б.19, к.3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кин Виктор Александрович </w:t>
                    <w:br/>
                    <w:t>Країна: Україна</w:t>
                    <w:br/>
                    <w:t>Документ:   ІV-БК2513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ЕРБИЦЬКОГО, б.19, к.3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 Володимир Данилович </w:t>
                    <w:br/>
                    <w:t>Країна: Україна</w:t>
                    <w:br/>
                    <w:t>Документ:   СН8613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ЗАКРЕВСЬКОГО, б.23-А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 Марiя Олексiївна </w:t>
                    <w:br/>
                    <w:t>Країна: Україна</w:t>
                    <w:br/>
                    <w:t>Документ:   СН42480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БЕРЕЗНЯКIВСЬКА, б.12, к.2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к Олексiй Михайлович </w:t>
                    <w:br/>
                    <w:t>Країна: Україна</w:t>
                    <w:br/>
                    <w:t>Документ:   СН4248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БЕРЕЗНЯКIВСЬКА, б.12, к.2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льничук Галина Анатолiївна </w:t>
                    <w:br/>
                    <w:t>Країна: Україна</w:t>
                    <w:br/>
                    <w:t>Документ:   І-МА6495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НЕЗАЛЕЖНОСТI, б.19-А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ржелянова Анна Юрьевна </w:t>
                    <w:br/>
                    <w:t>Країна: Україна</w:t>
                    <w:br/>
                    <w:t>Документ:   VІІ-БК2845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ЗАКРЕВСКОГО, б.19, к.2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ержелянова Людмила Павлiвна </w:t>
                    <w:br/>
                    <w:t>Країна: Україна</w:t>
                    <w:br/>
                    <w:t>Документ:   VІ-МА6882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ЗАКРЕВСКОГО, б.19, к.2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тий Василь Павлович </w:t>
                    <w:br/>
                    <w:t>Країна: Україна</w:t>
                    <w:br/>
                    <w:t>Документ:   V-МА7031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4, м. Київ, м. Київ, ЗЕМЛЯНСЬКА, б.7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шко Дмитро Iлiодорович </w:t>
                    <w:br/>
                    <w:t>Країна: Україна</w:t>
                    <w:br/>
                    <w:t>Документ:   V-МА5306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ОЛГО-ДОНСЬКА, б.58, к.4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ишко Лiдiя Омелянiвна </w:t>
                    <w:br/>
                    <w:t>Країна: Україна</w:t>
                    <w:br/>
                    <w:t>Документ:   VІ-МА5414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ЕРЕСНЕВА, б.24-А, к.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жаровська Неля Iванiвна </w:t>
                    <w:br/>
                    <w:t>Країна: Україна</w:t>
                    <w:br/>
                    <w:t>Документ:   СН6821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500, Київська область, м. Фастів, ЯСIРА, б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згова Ольга Степанiвна </w:t>
                    <w:br/>
                    <w:t>Країна: Україна</w:t>
                    <w:br/>
                    <w:t>Документ:   ІV-БК4663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П-Т МАЯКОВСЬКОГО, б.8, к.26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зговий Андрiй Степанович </w:t>
                    <w:br/>
                    <w:t>Країна: Україна</w:t>
                    <w:br/>
                    <w:t>Документ:   СН1505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П-Т МАЯКОВСЬКОГО, б.8, к.26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кренко Петро Олексiйович </w:t>
                    <w:br/>
                    <w:t>Країна: Україна</w:t>
                    <w:br/>
                    <w:t>Документ:   ІІІ-МА5912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БЕРЕЗНЯКIВСЬКА, б.38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лчан Свiтлана Михайлiвна </w:t>
                    <w:br/>
                    <w:t>Країна: Україна</w:t>
                    <w:br/>
                    <w:t>Документ:   VІІ-БК7286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ПРОВ.УЛЬЯНОВИХ, б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роз Анна Степановна </w:t>
                    <w:br/>
                    <w:t>Країна: Україна</w:t>
                    <w:br/>
                    <w:t>Документ:   ХІ-КИ6843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ВЫШГОРОДСКАЯ, б.46-А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роз Владимир Николаевич </w:t>
                    <w:br/>
                    <w:t>Країна: Україна</w:t>
                    <w:br/>
                    <w:t>Документ:   ХІ-КИ6358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ИОЗЕРНАЯ, б.12-А, к.6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роз Николай Антонович </w:t>
                    <w:br/>
                    <w:t>Країна: Україна</w:t>
                    <w:br/>
                    <w:t>Документ:   І-МА6671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ВИШГОРОДСЬКА, б.46-А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скалева Елена Евгеньевна </w:t>
                    <w:br/>
                    <w:t>Країна: Україна</w:t>
                    <w:br/>
                    <w:t>Документ:   СН7899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РЕВУЦКОГО, б.17-Б, к.1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оскаленко Ольга Валерiївна </w:t>
                    <w:br/>
                    <w:t>Країна: Україна</w:t>
                    <w:br/>
                    <w:t>Документ:   СН999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ВЕРШИГОРИ, б.5-А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оторна Ольга Степанiвна 2062617062</w:t>
                    <w:br/>
                    <w:t>Країна: Україна</w:t>
                    <w:br/>
                    <w:t>Документ:   СМ183325 видано 10.11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6, Київська область, с. Крюковщина, вул Мiчурiна, б.8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9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урзина Мелания Петровна </w:t>
                    <w:br/>
                    <w:t>Країна: Україна</w:t>
                    <w:br/>
                    <w:t>Документ:   V-БК6649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30 ЛЕТ ПОБЕДЫ, б.262, к.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ухаметдiнов Георгiй Олегович </w:t>
                    <w:br/>
                    <w:t>Країна: Україна</w:t>
                    <w:br/>
                    <w:t>Документ:   І-БК4241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8, м. Київ, м. Київ, РАЙДУЖНАЯ, б.55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ухаметдiнов Олег Ангамович </w:t>
                    <w:br/>
                    <w:t>Країна: Україна</w:t>
                    <w:br/>
                    <w:t>Документ:   СН8369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8, м. Київ, м. Київ, РАЙДУЖНА, б.55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ухаметдiнова Кiра Йосипiвна </w:t>
                    <w:br/>
                    <w:t>Країна: Україна</w:t>
                    <w:br/>
                    <w:t>Документ:   СО615512 видано 06.03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8, м. Київ, м. Київ, вул.РАЙДУЖНА, б.55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ушит Сергiй Олександрович </w:t>
                    <w:br/>
                    <w:t>Країна: Україна</w:t>
                    <w:br/>
                    <w:t>Документ:   V-ЕГ6076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5700, Волинська область, м. Горохів, СОСНОВА, б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Мясткiвський Василь Федорович </w:t>
                    <w:br/>
                    <w:t>Країна: Україна</w:t>
                    <w:br/>
                    <w:t>Документ:   VІІ-АМ7467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Волинська область, Тульшиський р-н, Гоголя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iколаєнко Вiталiй Борисович </w:t>
                    <w:br/>
                    <w:t>Країна: Україна</w:t>
                    <w:br/>
                    <w:t>Документ:   ДБ0319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9000, Львівська область, м. Львів, АВIАЦIЙНА, б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гайцев Андрiй Афанасiйович </w:t>
                    <w:br/>
                    <w:t>Країна: Україна</w:t>
                    <w:br/>
                    <w:t>Документ:   СН8960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60, м. Київ, м. Київ, БЕРЛIНСЬКОГО, б.31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заренко Наталiя Григорiвна </w:t>
                    <w:br/>
                    <w:t>Країна: Україна</w:t>
                    <w:br/>
                    <w:t>Документ:   Х-МА7496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Райдужна, б.65, к.10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ижная Вера Викторовна </w:t>
                    <w:br/>
                    <w:t>Країна: Україна</w:t>
                    <w:br/>
                    <w:t>Документ:   ІV-БК7087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00, Київська область, м. Бориспіль, ЖЕЛЕЗНОДОРОЖНАЯ, б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ижная Руслана Юрьевна </w:t>
                    <w:br/>
                    <w:t>Країна: Україна</w:t>
                    <w:br/>
                    <w:t>Документ:   СК59045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00, Київська область, м. Бориспіль, ЖЕЛЕЗНОДОРОЖНАЯ, б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ижный Александр Юрьевич </w:t>
                    <w:br/>
                    <w:t>Країна: Україна</w:t>
                    <w:br/>
                    <w:t>Документ:   V-БК3801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00, Київська область, м. Бориспіль, ЖЕЛЕЗНОДОРОЖНАЯ, б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ижный Юрий Васильевич </w:t>
                    <w:br/>
                    <w:t>Країна: Україна</w:t>
                    <w:br/>
                    <w:t>Документ:   ІІІ-БК7269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00, Київська область, м. Бориспіль, ЖЕЛЕЗНОДОРОЖНАЯ, б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арусевич Татьяна Александровна </w:t>
                    <w:br/>
                    <w:t>Країна: Україна</w:t>
                    <w:br/>
                    <w:t>Документ:   СН3519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ТУПОЛЕВА, б.20-В, к.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едзвецький Владислав Станiславович </w:t>
                    <w:br/>
                    <w:t>Країна: Україна</w:t>
                    <w:br/>
                    <w:t>Документ:   СН3753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2, м. Київ, м. Київ, В ВАСИЛЬКIВСЬКА, б.122, к.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епокульчицкая Анна Григорьевна </w:t>
                    <w:br/>
                    <w:t>Країна: Україна</w:t>
                    <w:br/>
                    <w:t>Документ:   VІ-МА5033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0, м. Київ, м. Київ, П-Т МИРА, б.9, к.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епокульчицкий Сергей Андреевич </w:t>
                    <w:br/>
                    <w:t>Країна: Україна</w:t>
                    <w:br/>
                    <w:t>Документ:   VІ-МА5033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0, м. Київ, м. Київ, П-Т МИРА, б.9, к.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есвятипаска Ольга Володимирiвна </w:t>
                    <w:br/>
                    <w:t>Країна: Україна</w:t>
                    <w:br/>
                    <w:t>Документ:   VІ-БП6806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296, Київська область, Iрпiнський р-н, м. Ворзель, КРУПСЬКОЇ, б.2/22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естеренко Олена Михайлiвна </w:t>
                    <w:br/>
                    <w:t>Країна: Україна</w:t>
                    <w:br/>
                    <w:t>Документ:   ХІ-МА5002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0, м. Київ, м. Київ, Харкiвське Ш, б.2/1, к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ефедова Анна Владиславовна </w:t>
                    <w:br/>
                    <w:t>Країна: Україна</w:t>
                    <w:br/>
                    <w:t>Документ:   VІ-БК4154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вул Вiрменська, б.27/31, к.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иколаенко Лидия Ивановна </w:t>
                    <w:br/>
                    <w:t>Країна: Україна</w:t>
                    <w:br/>
                    <w:t>Документ:   СН2836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8, м. Київ, м. Київ, ТУПОЛЕВА, б.5-Г, к.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иколаенко Мирослава Виталиевна </w:t>
                    <w:br/>
                    <w:t>Країна: Україна</w:t>
                    <w:br/>
                    <w:t>Документ:   V-БК2899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2, Київська область, Києво-Святошинський р-н, м. Вишневе, ФРУНЗЕ, б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иколаенко Оксана Владимировна </w:t>
                    <w:br/>
                    <w:t>Країна: Україна</w:t>
                    <w:br/>
                    <w:t>Документ:   VІІ-БК6197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2, Київська область, Києво-Святошинський р-н, м. Вишневе, ФРУНЗЕ, б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ичипорук Микола Iванович </w:t>
                    <w:br/>
                    <w:t>Країна: Україна</w:t>
                    <w:br/>
                    <w:t>Документ:   СН819776 видано 08.05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2, м. Київ, м. Київ, вул.Алма-Атинська, б.66, к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 0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454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Новiков Андрiй Володимирович </w:t>
                    <w:br/>
                    <w:t>Країна: Україна</w:t>
                    <w:br/>
                    <w:t>Документ:   ІV-МА7169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АРСЕНАЛЬНА, б.20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городник Софiя Петрiвна </w:t>
                    <w:br/>
                    <w:t>Країна: Україна</w:t>
                    <w:br/>
                    <w:t>Документ:   ІІІ-ОЛ5927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1, м. Київ, м. Київ, ПОТЄХIНА, б.5, к.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лiксейчук Анатолiй Iванович </w:t>
                    <w:br/>
                    <w:t>Країна: Україна</w:t>
                    <w:br/>
                    <w:t>Документ:   І-МА6689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Я.КОЛОСА, б.3/1, к.13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лейник Олена Олександрiвна </w:t>
                    <w:br/>
                    <w:t>Країна: Україна</w:t>
                    <w:br/>
                    <w:t>Документ:   V-МА6048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ЗОДЧИХ, б.66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лещенко Любов Тимофiївна </w:t>
                    <w:br/>
                    <w:t>Країна: Україна</w:t>
                    <w:br/>
                    <w:t>Документ:   ІІ-МА50311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П-Т ГЛУШКОВА, б.14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льхович Валентина Максимiвна </w:t>
                    <w:br/>
                    <w:t>Країна: Україна</w:t>
                    <w:br/>
                    <w:t>Документ:   СН6624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Л ГАВРО, б.18-А, к.7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Ольшанський Олег Опанасович 1355526952</w:t>
                    <w:br/>
                    <w:t>Країна: Україна</w:t>
                    <w:br/>
                    <w:t>Документ:   СН442761 видано 25.03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вул Адама Мiцкевича, б.10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136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мельченко Сергiй Степанович </w:t>
                    <w:br/>
                    <w:t>Країна: Україна</w:t>
                    <w:br/>
                    <w:t>Документ:   СН9126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3, м. Київ, м. Київ, МЕТРОЛОГIЧНА, б.6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нищенко Марiя Iванiвна </w:t>
                    <w:br/>
                    <w:t>Країна: Україна</w:t>
                    <w:br/>
                    <w:t>Документ:   НК532242 видано 12.10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500, Чернігівська область, м. Прилуки, П-К П КОМУНИ, б.2/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нойченко Богдан Миколайович </w:t>
                    <w:br/>
                    <w:t>Країна: Україна</w:t>
                    <w:br/>
                    <w:t>Документ:   СН174661 видано 30.05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Маяковського, б.5-А, к.9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нойченко Вiкторiя Миколаївна </w:t>
                    <w:br/>
                    <w:t>Країна: Україна</w:t>
                    <w:br/>
                    <w:t>Документ:   Х-МА6194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Маяковського, б.5-А, к.9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адча Валентина Олександрiвна </w:t>
                    <w:br/>
                    <w:t>Країна: Україна</w:t>
                    <w:br/>
                    <w:t>Документ:   VІ-БК6208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9, м. Київ, м. Київ, ЛЕНIНА, б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адча Олена Василiвна </w:t>
                    <w:br/>
                    <w:t>Країна: Україна</w:t>
                    <w:br/>
                    <w:t>Документ:   І-РЕ6324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1, м. Київ, м. Київ, ГРУШЕВСЬКОГО, б.28/2, к.5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адчая Ольга Александровна </w:t>
                    <w:br/>
                    <w:t>Країна: Україна</w:t>
                    <w:br/>
                    <w:t>Документ:   ІV-БК2742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9, м. Київ, м. Київ, ЛЕНИНА, б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адчий Максим Александрович </w:t>
                    <w:br/>
                    <w:t>Країна: Україна</w:t>
                    <w:br/>
                    <w:t>Документ:   ІV-БК2548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9, м. Київ, м. Київ, ЛЕНИНА, б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адчий Олександр Юхимович </w:t>
                    <w:br/>
                    <w:t>Країна: Україна</w:t>
                    <w:br/>
                    <w:t>Документ:   VІ-БК7444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Вишгородський р-н, м. Рикунь, К МАРКСА, б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ьмачкiн Петро Олександрович </w:t>
                    <w:br/>
                    <w:t>Країна: Україна</w:t>
                    <w:br/>
                    <w:t>Документ:   І-БК34614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5, м. Київ, м. Київ, П-Т ВОЗ`ЄДНАННЯ, б.24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сьмачкiна Любов Василiвна </w:t>
                    <w:br/>
                    <w:t>Країна: Україна</w:t>
                    <w:br/>
                    <w:t>Документ:   СН2463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5, м. Київ, м. Київ, П-Т ВОЗ`ЄДНАННЯ, б.24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фенгенден Зiнаїда Фiшелiвна </w:t>
                    <w:br/>
                    <w:t>Країна: Україна</w:t>
                    <w:br/>
                    <w:t>Документ:   V-МА7345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ПР.НАУКИ, б.42/1 КОР.9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фенгенден Рафаїл Гецелевич </w:t>
                    <w:br/>
                    <w:t>Країна: Україна</w:t>
                    <w:br/>
                    <w:t>Документ:   V-МА7361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ПР.НАУКИ, б.42/1 КОР.9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фенгенден Семен Рафаiлович </w:t>
                    <w:br/>
                    <w:t>Країна: Україна</w:t>
                    <w:br/>
                    <w:t>Документ:   V-МА7361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ПР.НАУКИ, б.42/1 КОР.9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хременко Катерина Володимирiвна </w:t>
                    <w:br/>
                    <w:t>Країна: Україна</w:t>
                    <w:br/>
                    <w:t>Документ:   СН6044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0, м. Київ, м. Київ, ЩЕРБАКОВА, б.32/38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хрименко Алена Владимировна </w:t>
                    <w:br/>
                    <w:t>Країна: Україна</w:t>
                    <w:br/>
                    <w:t>Документ:   ІV-ВС4927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В/Ч А- 18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хрименко Владимир Анатольевич </w:t>
                    <w:br/>
                    <w:t>Країна: Україна</w:t>
                    <w:br/>
                    <w:t>Документ:   СК2249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В/Ч А- 18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хрименко Владислав Владимирович </w:t>
                    <w:br/>
                    <w:t>Країна: Україна</w:t>
                    <w:br/>
                    <w:t>Документ:   ІV-ВС2585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В/Ч А- 18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Охрименко Людмила Анатольевна </w:t>
                    <w:br/>
                    <w:t>Країна: Україна</w:t>
                    <w:br/>
                    <w:t>Документ:   СК224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В/Ч А- 18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iнега Сергiй Михайлович </w:t>
                    <w:br/>
                    <w:t>Країна: Україна</w:t>
                    <w:br/>
                    <w:t>Документ:   СН3640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РЕВУЦЬКОГО, б.7, к.2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влидис Константин Степанович </w:t>
                    <w:br/>
                    <w:t>Країна: Україна</w:t>
                    <w:br/>
                    <w:t>Документ:   ІV-БК4427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ДАЧНАЯ, б.44, к.16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влишiн Iгор Теофiльович </w:t>
                    <w:br/>
                    <w:t>Країна: Україна</w:t>
                    <w:br/>
                    <w:t>Документ:   Х-МА5166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0, м. Київ, м. Київ, вул.Братiславська, б.18-Б, к.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влишин Дмитро Теофiлович </w:t>
                    <w:br/>
                    <w:t>Країна: Україна</w:t>
                    <w:br/>
                    <w:t>Документ:   СН0449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2, м. Київ, м. Київ, вул.Доброхотова, б.15, к.1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Павлюк Валентина Миколаївна 1680221929</w:t>
                    <w:br/>
                    <w:t>Країна: Україна</w:t>
                    <w:br/>
                    <w:t>Документ:   СН296239 видано 22.10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-Т ПРАВДИ, б.17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влюков Павел Васильевич </w:t>
                    <w:br/>
                    <w:t>Країна: Україна</w:t>
                    <w:br/>
                    <w:t>Документ:   ІІІ-БЛ6393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0, м. Київ, м. Київ, М.ЦВЕТАЕВОЙ, б.8, к.19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лiєнко Iрина Василiвна </w:t>
                    <w:br/>
                    <w:t>Країна: Україна</w:t>
                    <w:br/>
                    <w:t>Документ:   СН9601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ЄРЕВАНСЬКА, б.28, к.4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насюк Надiя Афанасiївна </w:t>
                    <w:br/>
                    <w:t>Країна: Україна</w:t>
                    <w:br/>
                    <w:t>Документ:   ІV-МА5216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1, м. Київ, м. Київ, ОБОЛОНСЬКА, б.4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нтужас Юрiй Юлiонасович </w:t>
                    <w:br/>
                    <w:t>Країна: Україна</w:t>
                    <w:br/>
                    <w:t>Документ:   СН0227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ОБОРОНИ, б.9/10, к.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нькова Наталiя Олександрiвна </w:t>
                    <w:br/>
                    <w:t>Країна: Україна</w:t>
                    <w:br/>
                    <w:t>Документ:   СН2807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КРАМАТОРСЬКА, б.33-А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рфьонова Свiтлана Миколайовна </w:t>
                    <w:br/>
                    <w:t>Країна: Україна</w:t>
                    <w:br/>
                    <w:t>Документ:   ІХ-МА6763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НIКОЛАЄВА, б.13, к.1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iчна Валентина Миколаївна </w:t>
                    <w:br/>
                    <w:t>Країна: Україна</w:t>
                    <w:br/>
                    <w:t>Документ:   VІІ-БК6918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54, Київська область, с. Требухів, АМБУЛАТОРНА, б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iчний Володимир Вiкторович </w:t>
                    <w:br/>
                    <w:t>Країна: Україна</w:t>
                    <w:br/>
                    <w:t>Документ:   ІІ-БК5789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54, Київська область, с. Требухів, АМБУЛАТОРНА, б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iчний Сергiй Володимирович </w:t>
                    <w:br/>
                    <w:t>Країна: Україна</w:t>
                    <w:br/>
                    <w:t>Документ:   VІ-БК3958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54, Київська область, с. Требухів, ВУЛ.АМБУЛАТОРНА, б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iчний Юрiй Володимирович </w:t>
                    <w:br/>
                    <w:t>Країна: Україна</w:t>
                    <w:br/>
                    <w:t>Документ:   ІV-БК4318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54, Київська область, с. Требухів, ВУЛ.АМБУЛАТОРНА, б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сiчник Микола Якович </w:t>
                    <w:br/>
                    <w:t>Країна: Україна</w:t>
                    <w:br/>
                    <w:t>Документ:   ІІ-МА5950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Гарматна, б.32, к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хомова Юлiя Володимирiвна </w:t>
                    <w:br/>
                    <w:t>Країна: Україна</w:t>
                    <w:br/>
                    <w:t>Документ:   І-ЖА4600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М ГРЕЧКА, б.20-А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ацюк Наталiя Iванiвна </w:t>
                    <w:br/>
                    <w:t>Країна: Україна</w:t>
                    <w:br/>
                    <w:t>Документ:   НК0037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70, Чернігівська область, Козелецький р-н, м. Булахiв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ебiйнiс Анатолiй Якович </w:t>
                    <w:br/>
                    <w:t>Країна: Україна</w:t>
                    <w:br/>
                    <w:t>Документ:   VІ-АМ6704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3600, Вінницька область, м. Тульчин, 60РОКIВ ЖОВТНЯ, б.2/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епеченко Владимир Карпович </w:t>
                    <w:br/>
                    <w:t>Країна: Україна</w:t>
                    <w:br/>
                    <w:t>Документ:   VІ-МА6710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УМАНСКАЯ, б.37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епеченко Игорь Алексеевич </w:t>
                    <w:br/>
                    <w:t>Країна: Україна</w:t>
                    <w:br/>
                    <w:t>Документ:   СН8538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УМАНСКАЯ, б.37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епеченко Ирина Леонидовна </w:t>
                    <w:br/>
                    <w:t>Країна: Україна</w:t>
                    <w:br/>
                    <w:t>Документ:   VІ-МА6710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УМАНСКАЯ, б.37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епеченко Татьяна Федоровна </w:t>
                    <w:br/>
                    <w:t>Країна: Україна</w:t>
                    <w:br/>
                    <w:t>Документ:   VІІІ-МА5093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УМАНСКАЯ, б.37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лей Вiкторiя Павлiвна </w:t>
                    <w:br/>
                    <w:t>Країна: Україна</w:t>
                    <w:br/>
                    <w:t>Документ:   СН15374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Оболонський ПР., б.27-А, к.1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1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лей Валентина Иосипiвна </w:t>
                    <w:br/>
                    <w:t>Країна: Україна</w:t>
                    <w:br/>
                    <w:t>Документ:   ІІ-МА5220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Оболонський ПР., б.27-А, к.1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лей Ирина Павловна </w:t>
                    <w:br/>
                    <w:t>Країна: Україна</w:t>
                    <w:br/>
                    <w:t>Документ:   V-БК3361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ПР.ОБОЛОНСЬКИЙ, б.27-А, к.1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рлей Павло Васильович </w:t>
                    <w:br/>
                    <w:t>Країна: Україна</w:t>
                    <w:br/>
                    <w:t>Документ:   І-МА7319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ПР.КОРНЕЙЧУКА, б.27-А, к.1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ик Михаил Дмитриевич </w:t>
                    <w:br/>
                    <w:t>Країна: Україна</w:t>
                    <w:br/>
                    <w:t>Документ:   V-ЕЛ5087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П-К ВОЛГО-ДОНСКОЙ, б.1, к.2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ик Олександр Михайлович </w:t>
                    <w:br/>
                    <w:t>Країна: Україна</w:t>
                    <w:br/>
                    <w:t>Документ:   І-БК4034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П-К ВОЛГО-ДОНСЬКИЙ, б.1, к.2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ик Яна Михайловна </w:t>
                    <w:br/>
                    <w:t>Країна: Україна</w:t>
                    <w:br/>
                    <w:t>Документ:   ІV-БК4952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П-К ВОЛГО-ДОНСКОЙ, б.1, к.2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ов Михайло Борисович </w:t>
                    <w:br/>
                    <w:t>Країна: Україна</w:t>
                    <w:br/>
                    <w:t>Документ:   СН3278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8, м. Київ, м. Київ, вул. Березнякiвська, б.24, к.18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ук Анатолiй Миколайович </w:t>
                    <w:br/>
                    <w:t>Країна: Україна</w:t>
                    <w:br/>
                    <w:t>Документ:   І-МА5070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Г СТАЛIНГРАДУ, б.37, к.1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ук Олександр Анатолiйович </w:t>
                    <w:br/>
                    <w:t>Країна: Україна</w:t>
                    <w:br/>
                    <w:t>Документ:   ІХ-МА6951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Г СТАЛIНГРАДА, б.37, к.1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ук Євгенiй Анатолiйович </w:t>
                    <w:br/>
                    <w:t>Країна: Україна</w:t>
                    <w:br/>
                    <w:t>Документ:   СН1531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Г СТАЛIНГРАДА, б.37, к.1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трусь Елена Николаевна </w:t>
                    <w:br/>
                    <w:t>Країна: Україна</w:t>
                    <w:br/>
                    <w:t>Документ:   V-МА5941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Тычины, б.14-А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еченюк Людмила Михайлiвна </w:t>
                    <w:br/>
                    <w:t>Країна: Україна</w:t>
                    <w:br/>
                    <w:t>Документ:   V-МА6508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П-Т МАЯКОВСЬКОГО, б.16-А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вовар Олександр Вiталiйович </w:t>
                    <w:br/>
                    <w:t>Країна: Україна</w:t>
                    <w:br/>
                    <w:t>Документ:   СК52223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32, Київська область, Києво-Святошинський р-н, м. Вишневе, П-К ЛIСНИЙ, б.12, к.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липчук Анна Василiвна </w:t>
                    <w:br/>
                    <w:t>Країна: Україна</w:t>
                    <w:br/>
                    <w:t>Документ:   VІІІ-БК6449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ДАЧНАЯ, б.44, к.1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ирогов Юрiй Олександрович </w:t>
                    <w:br/>
                    <w:t>Країна: Україна</w:t>
                    <w:br/>
                    <w:t>Документ:   ІV-МА7267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АХМАТОВОЇ, б.4, к.3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акса Мария Федоровна </w:t>
                    <w:br/>
                    <w:t>Країна: Україна</w:t>
                    <w:br/>
                    <w:t>Документ:   ІІ-ЕЛ5821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26, Чернігівська область, Козелевський р-н, с. Выповзов, УЛ.НИЗОВАЯ, б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атонова Екатерина Юрьевна </w:t>
                    <w:br/>
                    <w:t>Країна: Україна</w:t>
                    <w:br/>
                    <w:t>Документ:   ІV-БК4946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БЕЛОРУССКАЯ, б.15-Б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атонова Любовь Михайловна </w:t>
                    <w:br/>
                    <w:t>Країна: Україна</w:t>
                    <w:br/>
                    <w:t>Документ:   ІІ-МА64762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БЕЛОРУССКАЯ, б.15-Б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евако Григорий Трофимович </w:t>
                    <w:br/>
                    <w:t>Країна: Україна</w:t>
                    <w:br/>
                    <w:t>Документ:   ІV-ЕЛ6132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6710, Чернігівська область, Ичнянський р-н, м. Ивангород, ЖОВТНЕВА, б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евако Зинаида Всеволодовна </w:t>
                    <w:br/>
                    <w:t>Країна: Україна</w:t>
                    <w:br/>
                    <w:t>Документ:   ІV-ЕЛ6135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6710, Чернігівська область, Ичнянський р-н, м. Ивангород, ЖОВТНЕВА, б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ляцек Анатолiй Прокопович </w:t>
                    <w:br/>
                    <w:t>Країна: Україна</w:t>
                    <w:br/>
                    <w:t>Документ:   ІІІ-ФР7217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9, м. Київ, м. Київ, ШОВКУНЕНКО, б.8/20, к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бiгай Василь Iванович </w:t>
                    <w:br/>
                    <w:t>Країна: Україна</w:t>
                    <w:br/>
                    <w:t>Документ:   ІІ-МА7340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ДУБРОВИЦЬКА, б.8, к.8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бiгай Ганна Йосипiвна </w:t>
                    <w:br/>
                    <w:t>Країна: Україна</w:t>
                    <w:br/>
                    <w:t>Документ:   ІІ-МА7340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ДУБРОВИЦЬКА, б.8, к.8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года Константин Иванович </w:t>
                    <w:br/>
                    <w:t>Країна: Україна</w:t>
                    <w:br/>
                    <w:t>Документ:   ІV-МА73021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БОРЩАГОВСКАЯ, б.117, к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горелов Василь Миколайович </w:t>
                    <w:br/>
                    <w:t>Країна: Україна</w:t>
                    <w:br/>
                    <w:t>Документ:   ІХ-БК5978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Вишгородський р-н, м. Димер, КАЛИНИ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горелова Надiя Iванiвна </w:t>
                    <w:br/>
                    <w:t>Країна: Україна</w:t>
                    <w:br/>
                    <w:t>Документ:   ІІІ-БК5602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Броварський р-н, м. Димер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зднякова Надiя Iванiвна </w:t>
                    <w:br/>
                    <w:t>Країна: Україна</w:t>
                    <w:br/>
                    <w:t>Документ:   ІV-БК7395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ШЕВЧЕНКО, б.16, к.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кришень Iван Андрiйович </w:t>
                    <w:br/>
                    <w:t>Країна: Україна</w:t>
                    <w:br/>
                    <w:t>Документ:   МЕ150240 видано 27.08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4, м. Київ, м. Київ, ПОПУДРЕНКО, б.28, к.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4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31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кришень Андрiй Андрiйович </w:t>
                    <w:br/>
                    <w:t>Країна: Україна</w:t>
                    <w:br/>
                    <w:t>Документ:   ІІ-ЕЛ5504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44, Чернігівська область, Козелецький р-н, м. ОстерПолiське, ПIОНЕРСЬКА, б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овнiков Олександр Васильович </w:t>
                    <w:br/>
                    <w:t>Країна: Україна</w:t>
                    <w:br/>
                    <w:t>Документ:   СН8069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9, м. Київ, м. Київ, БОГАТИРСЬКА, б.18-А, к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онська Наталiя Павлiвна </w:t>
                    <w:br/>
                    <w:t>Країна: Україна</w:t>
                    <w:br/>
                    <w:t>Документ:   VІІ-БК4342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П-Т МАЛIНОВСЬКОГО, б.11-Б, к.16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ков Максим Олександрович </w:t>
                    <w:br/>
                    <w:t>Країна: Україна</w:t>
                    <w:br/>
                    <w:t>Документ:   СН1047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1, м. Київ, м. Київ, ПОТЄХIНА, б.5, к.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ков Олександр Васильович </w:t>
                    <w:br/>
                    <w:t>Країна: Україна</w:t>
                    <w:br/>
                    <w:t>Документ:   СН023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БУРМИСТЕНКО, б.10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кова Людмила Дмитрiвна </w:t>
                    <w:br/>
                    <w:t>Країна: Україна</w:t>
                    <w:br/>
                    <w:t>Документ:   ІІ-МА5866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БУРМИСТЕНКО, б.10, к.2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кова Олена Григорiвна </w:t>
                    <w:br/>
                    <w:t>Країна: Україна</w:t>
                    <w:br/>
                    <w:t>Документ:   СН2518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27, м. Київ, м. Київ, ПОТЄХIНА, б.6, к.10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нська Леся Iгорiвна </w:t>
                    <w:br/>
                    <w:t>Країна: Україна</w:t>
                    <w:br/>
                    <w:t>Документ:   АА23082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000, Вінницька область, м. Могилів-Подільський, СТАВИСЬКА, б.77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лянська Євгенiя Антонiвна </w:t>
                    <w:br/>
                    <w:t>Країна: Україна</w:t>
                    <w:br/>
                    <w:t>Документ:   ІІ-ЧО5345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4000, Вінницька область, м. Могилів-Подільський, ДЗЕРЖИНСЬКОГО, б.77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ко Iгор Петрович </w:t>
                    <w:br/>
                    <w:t>Країна: Україна</w:t>
                    <w:br/>
                    <w:t>Документ:   МС170282 видано 16.05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6027, Тернопільська область, м. Тернопіль, вул.Будного, б.26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2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997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ов Анатолiй Анатолiйович </w:t>
                    <w:br/>
                    <w:t>Країна: Україна</w:t>
                    <w:br/>
                    <w:t>Документ:   І-МА7037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0, м. Київ, м. Київ, Г СТАЛIНГРАДУ, б.41, к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пович Євген Миколайович </w:t>
                    <w:br/>
                    <w:t>Країна: Україна</w:t>
                    <w:br/>
                    <w:t>Документ:   VІІ-БК4732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2543, Київська область, Броварський р-н, с. Богданівка, ГАЄВАЯ, б.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рохня Iван Трохимович </w:t>
                    <w:br/>
                    <w:t>Країна: Україна</w:t>
                    <w:br/>
                    <w:t>Документ:   ІV-МА5988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0, м. Київ, м. Київ, ПРАЗЬКА, б.31, к.6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спєлова Свiтлана Iванiвна </w:t>
                    <w:br/>
                    <w:t>Країна: Україна</w:t>
                    <w:br/>
                    <w:t>Документ:   ІІІ-МА5636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П-Т МАЯКОВСКОГО, б.32, к.9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стоногова Наталiя Валерiївна </w:t>
                    <w:br/>
                    <w:t>Країна: Україна</w:t>
                    <w:br/>
                    <w:t>Документ:   І-БК4890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24, Київська область, м. Фастів, ПРИКОРДОННИКIВ, б.2, к.1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тапенко Галина Iванiвна </w:t>
                    <w:br/>
                    <w:t>Країна: Україна</w:t>
                    <w:br/>
                    <w:t>Документ:   СН1790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вул.Юрiя Кондратюка, б.4, к.28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отапенко Руслан Иванович </w:t>
                    <w:br/>
                    <w:t>Країна: Україна</w:t>
                    <w:br/>
                    <w:t>Документ:   VІІІ-БК2515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вул.Юрiя Кондратюка, б.4, к.28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иймаченко Володимир Йосипович </w:t>
                    <w:br/>
                    <w:t>Країна: Україна</w:t>
                    <w:br/>
                    <w:t>Документ:   СН0360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86, м. Київ, м. Київ, вул. ПЕТРОПАВЛIВСЬКА, б.44/34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итиковська Веронiка Iгорiвна </w:t>
                    <w:br/>
                    <w:t>Країна: Україна</w:t>
                    <w:br/>
                    <w:t>Документ:   І-БК3853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А МАЛИШКА, б.27, к.22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ищепа Екатерина Петровна </w:t>
                    <w:br/>
                    <w:t>Країна: Україна</w:t>
                    <w:br/>
                    <w:t>Документ:   І-БК3693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42, м. Київ, м. Київ, КУДРИ, б.31, к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окопенко Олег Васильович </w:t>
                    <w:br/>
                    <w:t>Країна: Україна</w:t>
                    <w:br/>
                    <w:t>Документ:   СК0391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4323, Київська область, м. БілаЦерква, ПАВЛГЧЕНКО, б.77, к.11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рядко Володимир Володимирович </w:t>
                    <w:br/>
                    <w:t>Країна: Україна</w:t>
                    <w:br/>
                    <w:t>Документ:   VІ-БК7164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П-К СОВЕТСКИЙ, б.51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ляева Светлана Викторовна </w:t>
                    <w:br/>
                    <w:t>Країна: Україна</w:t>
                    <w:br/>
                    <w:t>Документ:   VІІ-МА7296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4, м. Київ, м. Київ, НАУМОВА, б.23, к.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хова Олена Петрiвна </w:t>
                    <w:br/>
                    <w:t>Країна: Україна</w:t>
                    <w:br/>
                    <w:t>Документ:   МЕ090317 видано 18.06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вул.Закревського, б.85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 0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454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ценко Раiса Григорiвна </w:t>
                    <w:br/>
                    <w:t>Країна: Україна</w:t>
                    <w:br/>
                    <w:t>Документ:   І-БК5497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232, м. Київ, м. Київ, МИЛОСЛАВСЬКА, б.35, к.28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шкарь Микола Iванович </w:t>
                    <w:br/>
                    <w:t>Країна: Україна</w:t>
                    <w:br/>
                    <w:t>Документ:   ІV-МА6235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БИКОВА, б.8, к.7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ушкарьова Лiдiя Антонiвна </w:t>
                    <w:br/>
                    <w:t>Країна: Україна</w:t>
                    <w:br/>
                    <w:t>Документ:   СО326374 видано 27.01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0, м. Київ, м. Київ, вул.БАУМАНА, б.20, к.7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ятецька Лiдiя Матвiївна </w:t>
                    <w:br/>
                    <w:t>Країна: Україна</w:t>
                    <w:br/>
                    <w:t>Документ:   СН6731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ЖМЕРИНСЬКА, б.10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П`ятецький Андрiй Петрович </w:t>
                    <w:br/>
                    <w:t>Країна: Україна</w:t>
                    <w:br/>
                    <w:t>Документ:   СН7135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0, м. Київ, м. Київ, ЖМЕРИНСЬКА, б.10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iн Олександр Iванович </w:t>
                    <w:br/>
                    <w:t>Країна: Україна</w:t>
                    <w:br/>
                    <w:t>Документ:   СН7017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ОНИСЬКЕВИЧА, б.6, к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iна Iрина Олександрiвна </w:t>
                    <w:br/>
                    <w:t>Країна: Україна</w:t>
                    <w:br/>
                    <w:t>Документ:   VІ-БК3256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ОНИСЬКЕВИЧА, б.6, к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iна Людмила Федорiвна </w:t>
                    <w:br/>
                    <w:t>Країна: Україна</w:t>
                    <w:br/>
                    <w:t>Документ:   СО0400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ОНИСЬКЕВИЧА, б.6, к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алко Валерiя Вiкторiвна </w:t>
                    <w:br/>
                    <w:t>Країна: Україна</w:t>
                    <w:br/>
                    <w:t>Документ:   ІІ-БК28285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0, м. Київ, м. Київ, ХМЕЛЬНИЦЬКОГО, б.32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балко Володимир Вiкторович </w:t>
                    <w:br/>
                    <w:t>Країна: Україна</w:t>
                    <w:br/>
                    <w:t>Документ:   ІІ-БК2828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0, м. Київ, м. Київ, ХМЕЛЬНИЦЬКОГО, б.32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ижова Марiя Iгорiвна 2875909906</w:t>
                    <w:br/>
                    <w:t>Країна: Україна</w:t>
                    <w:br/>
                    <w:t>Документ:   МЕ750519 видано 14.12.20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вул. Милославська, б.31б, к.17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ковцев Сергiй Олександрович </w:t>
                    <w:br/>
                    <w:t>Країна: Україна</w:t>
                    <w:br/>
                    <w:t>Документ:   СН9434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4, м. Київ, м. Київ, РОГНЕДИНСЬКА, б.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ковцева Антонiна Сергiївна </w:t>
                    <w:br/>
                    <w:t>Країна: Україна</w:t>
                    <w:br/>
                    <w:t>Документ:   СН127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4, м. Київ, м. Київ, РОГНЕДИНСЬКА, б.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иковцева Тетяна Вiкторiвна </w:t>
                    <w:br/>
                    <w:t>Країна: Україна</w:t>
                    <w:br/>
                    <w:t>Документ:   V-МА5419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4, м. Київ, м. Київ, РОГНЕДИНСЬКА, б.3, к.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Рогаль Зоя Миколаївна 1633203005</w:t>
                    <w:br/>
                    <w:t>Країна: Україна</w:t>
                    <w:br/>
                    <w:t>Документ:   СН175064 видано 04.06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7, м. Київ, м. Київ, вул.Радунська, б.11 а, к.1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дiонова Снiжана Сергiївна </w:t>
                    <w:br/>
                    <w:t>Країна: Україна</w:t>
                    <w:br/>
                    <w:t>Документ:   Х-МА7128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IСКРIВСЬКА, б.3, к.6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жкiвська Лариса Iванiвна </w:t>
                    <w:br/>
                    <w:t>Країна: Україна</w:t>
                    <w:br/>
                    <w:t>Документ:   ІХ-МА5110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0, м. Київ, м. Київ, БУДIВЕЛЬНИКIВ, б.12-А, к.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жковская Ольга Владимировна </w:t>
                    <w:br/>
                    <w:t>Країна: Україна</w:t>
                    <w:br/>
                    <w:t>Документ:   V-БК4712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00, м. Київ, м. Київ, СТРОИТЕЛЕЙ, б.12-А, к.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жковский Бронислав Яковлевич </w:t>
                    <w:br/>
                    <w:t>Країна: Україна</w:t>
                    <w:br/>
                    <w:t>Документ:   І-МА5949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БОРИСПОЛЬСКАЯ, б.12, к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жковский Владимир Брониславович </w:t>
                    <w:br/>
                    <w:t>Країна: Україна</w:t>
                    <w:br/>
                    <w:t>Документ:   ІІ-МА7020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БОРИСПОЛЬСКАЯ, б.12, к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зиховский Максим Сергеевич </w:t>
                    <w:br/>
                    <w:t>Країна: Україна</w:t>
                    <w:br/>
                    <w:t>Документ:   VІ-БК46224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7, м. Київ, м. Київ, ГАРМАТНАЯ, б.8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ько Галина Сергеевна </w:t>
                    <w:br/>
                    <w:t>Країна: Україна</w:t>
                    <w:br/>
                    <w:t>Документ:   VІІ-БК3085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8, м. Київ, м. Київ, Ново-Вокзальна, б.21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ько Катерина Петрiвна </w:t>
                    <w:br/>
                    <w:t>Країна: Україна</w:t>
                    <w:br/>
                    <w:t>Документ:   ІХ-МА7491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8, м. Київ, м. Київ, НОВО-ВОКЗАЛЬНА, б.21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ько Наталия Сергеевна </w:t>
                    <w:br/>
                    <w:t>Країна: Україна</w:t>
                    <w:br/>
                    <w:t>Документ:   VІІІ-БК2938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8, м. Київ, м. Київ, Ново-Вокзальная, б.21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оманько Сергiй Володимирович </w:t>
                    <w:br/>
                    <w:t>Країна: Україна</w:t>
                    <w:br/>
                    <w:t>Документ:   VІІ-БК5700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8, м. Київ, м. Київ, НОВО-ВОКЗАЛЬНА, б.21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удюк Олег Анатолiйович </w:t>
                    <w:br/>
                    <w:t>Країна: Україна</w:t>
                    <w:br/>
                    <w:t>Документ:   VІІІ-МА5602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ВОЛЬГЕМУТ, б.1-Б, к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ынковая Татьяна Алексеевна </w:t>
                    <w:br/>
                    <w:t>Країна: Україна</w:t>
                    <w:br/>
                    <w:t>Документ:   VІ-МА7163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3, м. Київ, м. Київ, Н.БОТАНИЧЕСКАЯ, б.14, к.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юмшин Олександр Євгенович </w:t>
                    <w:br/>
                    <w:t>Країна: Україна</w:t>
                    <w:br/>
                    <w:t>Документ:   ХІ-МА5060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З ГАЙДАЙ, б.9-А, к.6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буха Лариса Романовна </w:t>
                    <w:br/>
                    <w:t>Країна: Україна</w:t>
                    <w:br/>
                    <w:t>Документ:   ІІІ-БК4748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Билецкого, б.5-Б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бцев Iгор Володимирович </w:t>
                    <w:br/>
                    <w:t>Країна: Україна</w:t>
                    <w:br/>
                    <w:t>Документ:   VІІ-МА5029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87, м. Київ, м. Київ, ПЕТРОВСЬКОГО, б.2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бцева Свiтлана Олександрiвна </w:t>
                    <w:br/>
                    <w:t>Країна: Україна</w:t>
                    <w:br/>
                    <w:t>Документ:   Х-МА6035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П-Т 50 Л ОКТЯБРЯ, б.10, к.2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Рябчук Юлiан Станiславович </w:t>
                    <w:br/>
                    <w:t>Країна: Україна</w:t>
                    <w:br/>
                    <w:t>Документ:   СК2326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64525, Київська область, Святошинский р-н, смт. Рубежiвка, ГОРЬКОГО, б.4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iдько Нiна Андрiївна </w:t>
                    <w:br/>
                    <w:t>Країна: Україна</w:t>
                    <w:br/>
                    <w:t>Документ:   СО858713 видано 18.12.20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4, м. Київ, м. Київ, вул.ЕНТУЗIАСТIВ 1, б.19/1, к.1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iмонова Свiтлана Володимирiвна 1789816987</w:t>
                    <w:br/>
                    <w:t>Країна: Україна</w:t>
                    <w:br/>
                    <w:t>Документ:   СН640764 видано 02.1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вул.Академiка Корольова, б.8-А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iмоновський Григорий Сергiйович </w:t>
                    <w:br/>
                    <w:t>Країна: Україна</w:t>
                    <w:br/>
                    <w:t>Документ:   V-МА7044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5, м. Київ, м. Київ, МОСКОВСЬКА, б.41/8, к.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iрий Микола Iванович </w:t>
                    <w:br/>
                    <w:t>Країна: Україна</w:t>
                    <w:br/>
                    <w:t>Документ:   СН6688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7, м. Київ, м. Київ, ПОТЬЕ, б.9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блина Елена Владимировна </w:t>
                    <w:br/>
                    <w:t>Країна: Україна</w:t>
                    <w:br/>
                    <w:t>Документ:   СН0604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1, м. Київ, м. Київ, МЕЧНИКОВА, б.18, к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кович Людмила Володимирiвна </w:t>
                    <w:br/>
                    <w:t>Країна: Україна</w:t>
                    <w:br/>
                    <w:t>Документ:   ІІ-МА6901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8, м. Київ, м. Київ, П-К СОВЕТСКИЙ, б.51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лацький Володимир Валентинович </w:t>
                    <w:br/>
                    <w:t>Країна: Україна</w:t>
                    <w:br/>
                    <w:t>Документ:   СК3919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700, Київська область, м. Обухів, МИРУ, б.9, к.2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мборська Наталiя Миколаївна </w:t>
                    <w:br/>
                    <w:t>Країна: Україна</w:t>
                    <w:br/>
                    <w:t>Документ:   ХІІ-МЕ7060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АНТОНОВА, б.2/32К4-А, к.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мборський Iван Iванович </w:t>
                    <w:br/>
                    <w:t>Країна: Україна</w:t>
                    <w:br/>
                    <w:t>Документ:   СН0548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АНТОНОВА, б.2/32К4-А, к.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мборський Євгенiй Iванович </w:t>
                    <w:br/>
                    <w:t>Країна: Україна</w:t>
                    <w:br/>
                    <w:t>Документ:   ІV-МЕ41387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АНТОНОВА, б.2/32К4-А, к.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псай Юрiй Васильович </w:t>
                    <w:br/>
                    <w:t>Країна: Україна</w:t>
                    <w:br/>
                    <w:t>Документ:   ВМ399539 видано 13.08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3, Житомирська область, м. Житомир, вул.Польський бульвар, б.13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фонов Михайло Михайлович </w:t>
                    <w:br/>
                    <w:t>Країна: Україна</w:t>
                    <w:br/>
                    <w:t>Документ:   VІІ-БК48782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50, Київська область, Києво-Святошинський р-н, м. Боярка, БIЛОГОРОДСЬКА, б.25, к.19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ахно-магдич Ольга Вадимiвна </w:t>
                    <w:br/>
                    <w:t>Країна: Україна</w:t>
                    <w:br/>
                    <w:t>Документ:   СК1197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СТАВИЩАНСЬКА, б.128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вiтельський Ростислав Олексiйович </w:t>
                    <w:br/>
                    <w:t>Країна: Україна</w:t>
                    <w:br/>
                    <w:t>Документ:   І-БК3582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П-Т ЛIСНИЙ, б.20, к.10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виридюк Олександр Iларiонович </w:t>
                    <w:br/>
                    <w:t>Країна: Україна</w:t>
                    <w:br/>
                    <w:t>Документ:   СН10822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88, м. Київ, м. Київ, ФРУНЗЕ, б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елiщева Наталiя Миколаївна 1715006166</w:t>
                    <w:br/>
                    <w:t>Країна: Україна</w:t>
                    <w:br/>
                    <w:t>Документ:   СН182485 видано 19.04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33, м. Київ, м. Київ, БУЛ.Л.УКРАїНКИ, б.30-А, к.3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2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ляк Галина Ивановна </w:t>
                    <w:br/>
                    <w:t>Країна: Україна</w:t>
                    <w:br/>
                    <w:t>Документ:   V-ИК5195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5, м. Київ, м. Київ, П-Т ОБОЛОНСКИЙ, б.30, к.3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ляк Леонид Андреевич </w:t>
                    <w:br/>
                    <w:t>Країна: Україна</w:t>
                    <w:br/>
                    <w:t>Документ:   ІІІ-МА6084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5, м. Київ, м. Київ, П-Т ОБОЛОНСКИЙ, б.30, к.3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нюк Свiтлана Андрiївна </w:t>
                    <w:br/>
                    <w:t>Країна: Україна</w:t>
                    <w:br/>
                    <w:t>Документ:   ІV-ЕГ6511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 Пiвнiчна, б.2-А, к.ГУРТ.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еха Ростислав Евгеньевич </w:t>
                    <w:br/>
                    <w:t>Країна: Україна</w:t>
                    <w:br/>
                    <w:t>Документ:   VІ-БК5038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50, Київська область, м. Боярка, ВУЛ.ЖУКОВСКОГО, б.14/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иног Iван Iванович </w:t>
                    <w:br/>
                    <w:t>Країна: Україна</w:t>
                    <w:br/>
                    <w:t>Документ:   ІV-БК30655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Вишгородський р-н, м. Димер, ВУЛ.ШЕВЧЕНК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иног Iван Федорович </w:t>
                    <w:br/>
                    <w:t>Країна: Україна</w:t>
                    <w:br/>
                    <w:t>Документ:   VІІ-БК6284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30, Київська область, Вишгородський р-н, м. Димер, ВУЛ.ШЕВЧЕНК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мченко Лариса Анатольевна </w:t>
                    <w:br/>
                    <w:t>Країна: Україна</w:t>
                    <w:br/>
                    <w:t>Документ:   VІІІ-БК6158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Б-Р ПОБЕДЫ, б.179-А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гiєнко Алла Григорiвна </w:t>
                    <w:br/>
                    <w:t>Країна: Україна</w:t>
                    <w:br/>
                    <w:t>Документ:   ІІІ-МА6209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КУРЧАТОВА, б.13, к.1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гiєнко Вiкторiя Олександрiвна </w:t>
                    <w:br/>
                    <w:t>Країна: Україна</w:t>
                    <w:br/>
                    <w:t>Документ:   СН02029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КУРЧАТОВА, б.13, к.1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гiєнко Олександр Георгiйович </w:t>
                    <w:br/>
                    <w:t>Країна: Україна</w:t>
                    <w:br/>
                    <w:t>Документ:   VІ-МА7113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КУРЧАТОВА, б.13, к.16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еда Iрина Анатолiївна </w:t>
                    <w:br/>
                    <w:t>Країна: Україна</w:t>
                    <w:br/>
                    <w:t>Документ:   СН4161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САЛЮТНА, б.11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еда Олег Васильович </w:t>
                    <w:br/>
                    <w:t>Країна: Україна</w:t>
                    <w:br/>
                    <w:t>Документ:   VІІ-МА706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САЛЮТНА, б.11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ереда Степан Дмитрович </w:t>
                    <w:br/>
                    <w:t>Країна: Україна</w:t>
                    <w:br/>
                    <w:t>Документ:   СН4722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08, м. Київ, м. Київ, П-К КВIТНЕВИЙ, б.10, к.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вашенко Григорiй Юхимович </w:t>
                    <w:br/>
                    <w:t>Країна: Україна</w:t>
                    <w:br/>
                    <w:t>Документ:   ІV-МА5243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ЬКА, б.23, к.4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вашенко Наталья Алексеевна </w:t>
                    <w:br/>
                    <w:t>Країна: Україна</w:t>
                    <w:br/>
                    <w:t>Документ:   СН52211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КАЯ, б.23, к.4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вашенко Тарас Григорьевич </w:t>
                    <w:br/>
                    <w:t>Країна: Україна</w:t>
                    <w:br/>
                    <w:t>Документ:   СН9081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МИЛОСЛАВСКАЯ, б.23, к.42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зоненко Андрiй Дмитрович </w:t>
                    <w:br/>
                    <w:t>Країна: Україна</w:t>
                    <w:br/>
                    <w:t>Документ:   СН0660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ВОЛОДАРСЬКОГО, б.44/22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изоненко Любов Миколаївна </w:t>
                    <w:br/>
                    <w:t>Країна: Україна</w:t>
                    <w:br/>
                    <w:t>Документ:   ІV-МА6817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230, м. Київ, м. Київ, ВОЛОДАРСЬКОГО, б.44/22, к.4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аржевська Катерина Петрiвна </w:t>
                    <w:br/>
                    <w:t>Країна: Україна</w:t>
                    <w:br/>
                    <w:t>Документ:   І-МА7432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5, м. Київ, м. Київ, СВОБОДИ, б.38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аржевська Любов Володимирiвна </w:t>
                    <w:br/>
                    <w:t>Країна: Україна</w:t>
                    <w:br/>
                    <w:t>Документ:   МЕ234935 видано 13.03.20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5, м. Київ, м. Київ, вул.СВОБОДИ, б.38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аржевський Володимир Iванович </w:t>
                    <w:br/>
                    <w:t>Країна: Україна</w:t>
                    <w:br/>
                    <w:t>Документ:   І-МА1432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5, м. Київ, м. Київ, П-Т СВОБОДИ, б.38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обелев Иван Игоревич </w:t>
                    <w:br/>
                    <w:t>Країна: Україна</w:t>
                    <w:br/>
                    <w:t>Документ:   VІ-БК4082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ЕВАСТОПОЛЬСКАЯ, б.19, к.9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обелева Валентина Ивановна </w:t>
                    <w:br/>
                    <w:t>Країна: Україна</w:t>
                    <w:br/>
                    <w:t>Документ:   VІ-МА5547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ЕВАСТОПОЛЬСКАЯ, б.19, к.9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уба Софiя Олександрiвна </w:t>
                    <w:br/>
                    <w:t>Країна: Україна</w:t>
                    <w:br/>
                    <w:t>Документ:   ІV-БК6281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732, Київська область, Яготинський р-н, с. Сулимiвк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урихина Татьяна Юрьевна </w:t>
                    <w:br/>
                    <w:t>Країна: Україна</w:t>
                    <w:br/>
                    <w:t>Документ:   ІІ-МА7129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24, Чернігівська область, м. Десна, УЛ.50 ЛЕТ ОКТЯБРЯ, б.42-А, к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курихина Юлия Александровна </w:t>
                    <w:br/>
                    <w:t>Країна: Україна</w:t>
                    <w:br/>
                    <w:t>Документ:   ІV-БК3986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24, Чернігівська область, м. Десна, УЛ.50 ЛЕТ ОКТЯБРЯ, б.42-А, к.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ищенко Єфросинiя Климiвна </w:t>
                    <w:br/>
                    <w:t>Країна: Україна</w:t>
                    <w:br/>
                    <w:t>Документ:   ІІ-БК6523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9, м. Київ, м. Київ, ЛЕНIНА, б.1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єпньов Олександр Євгенiйович </w:t>
                    <w:br/>
                    <w:t>Країна: Україна</w:t>
                    <w:br/>
                    <w:t>Документ:   І-МА7499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П-Т ТИЧИНИ, б.21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єпньов Євген Олександрович </w:t>
                    <w:br/>
                    <w:t>Країна: Україна</w:t>
                    <w:br/>
                    <w:t>Документ:   СН549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ТИЧИНИ, б.21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лєпньова Тамара Iванiвна </w:t>
                    <w:br/>
                    <w:t>Країна: Україна</w:t>
                    <w:br/>
                    <w:t>Документ:   СО407013 видано 08.06.20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2, м. Київ, м. Київ, П-Т ТИЧИНИ, б.21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iрнов Олег Анатолiйович </w:t>
                    <w:br/>
                    <w:t>Країна: Україна</w:t>
                    <w:br/>
                    <w:t>Документ:   VІІ-МА5637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ТИМОШЕНКО, б.2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етанiна Маргарита Валентинiвна </w:t>
                    <w:br/>
                    <w:t>Країна: Україна</w:t>
                    <w:br/>
                    <w:t>Документ:   Х-МА5084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1, м. Київ, м. Київ, РЕВУЦЬКОГО, б.7, к.30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ирнов Александр Анатольевич </w:t>
                    <w:br/>
                    <w:t>Країна: Україна</w:t>
                    <w:br/>
                    <w:t>Документ:   СН10739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Р.НАУКИ, б.4, к.1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ирнов Юрий Иванович </w:t>
                    <w:br/>
                    <w:t>Країна: Україна</w:t>
                    <w:br/>
                    <w:t>Документ:   НК0157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Приречная, б.35, к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мирнова Наталия Дмитриевна </w:t>
                    <w:br/>
                    <w:t>Країна: Україна</w:t>
                    <w:br/>
                    <w:t>Документ:   СН1073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Р.НАУКИ, б.4, к.14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нiгiр Тимофiй Харитонович </w:t>
                    <w:br/>
                    <w:t>Країна: Україна</w:t>
                    <w:br/>
                    <w:t>Документ:   ІІ-МА6763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6, м. Київ, м. Київ, МАРТIРОСЯНА, б.17-А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вич Анна Федоровна </w:t>
                    <w:br/>
                    <w:t>Країна: Україна</w:t>
                    <w:br/>
                    <w:t>Документ:   ІV-БК4256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АВТОЗАВОДСКАЯ, б.93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колова Свiтлана Володимирiвна </w:t>
                    <w:br/>
                    <w:t>Країна: Україна</w:t>
                    <w:br/>
                    <w:t>Документ:   Х-МА71982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ВОЛОДИМИРСЬКА, б.89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колова Тетяна Володимирiвна </w:t>
                    <w:br/>
                    <w:t>Країна: Україна</w:t>
                    <w:br/>
                    <w:t>Документ:   ІV-БК3337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ВОЛОДИМИРСЬКА, б.89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вей Уляна Микитiвна </w:t>
                    <w:br/>
                    <w:t>Країна: Україна</w:t>
                    <w:br/>
                    <w:t>Документ:   СК6947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24, Київська область, Броварський р-н, с. Русанiв, ЛЕНIНА, б.5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дка Наталiя Iларiонiвна </w:t>
                    <w:br/>
                    <w:t>Країна: Україна</w:t>
                    <w:br/>
                    <w:t>Документ:   І-МА5720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СОСНIНИХ, б.10, к.2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менко Лiдiя Пилипiвна </w:t>
                    <w:br/>
                    <w:t>Країна: Україна</w:t>
                    <w:br/>
                    <w:t>Документ:   СН9458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4, м. Київ, м. Київ, ВАСИЛЕНКА, б.12, к.1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нько Леонiд Володимирович </w:t>
                    <w:br/>
                    <w:t>Країна: Україна</w:t>
                    <w:br/>
                    <w:t>Документ:   ХІ-МА5058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МАЙОРОВА, б.1, к.19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лонько Надiя Володимирiвна </w:t>
                    <w:br/>
                    <w:t>Країна: Україна</w:t>
                    <w:br/>
                    <w:t>Документ:   Х-МА5926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РОКОСОВСЬКОГО, б.2, к.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пощенко Лариса Григорiвна </w:t>
                    <w:br/>
                    <w:t>Країна: Україна</w:t>
                    <w:br/>
                    <w:t>Документ:   VІІ-МА7154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9, м. Київ, м. Київ, Ю.ФУЧИКА, б.19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пощенко Ольга Леонидовна </w:t>
                    <w:br/>
                    <w:t>Країна: Україна</w:t>
                    <w:br/>
                    <w:t>Документ:   ІV-БК4184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Ю.ФУЧИКА, б.19, к.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рока Володимир Кирилович </w:t>
                    <w:br/>
                    <w:t>Країна: Україна</w:t>
                    <w:br/>
                    <w:t>Документ:   V-ТП6087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1261, Житомирська область, Ємільчинський р-н, с. Усолус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орока Ганна Матвiївна </w:t>
                    <w:br/>
                    <w:t>Країна: Україна</w:t>
                    <w:br/>
                    <w:t>Документ:   ІІІ-ТП6463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1261, Житомирська область, Ємільчинський р-н, с. Усолус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нкевич Павло Леонтiйович </w:t>
                    <w:br/>
                    <w:t>Країна: Україна</w:t>
                    <w:br/>
                    <w:t>Документ:   І-МА6705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0, м. Київ, м. Київ, МЕХАНIЗАТОРIВ, б.7, к.8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нкевич Тамара Павлiвна </w:t>
                    <w:br/>
                    <w:t>Країна: Україна</w:t>
                    <w:br/>
                    <w:t>Документ:   ІІІ-МА5681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0, м. Київ, м. Київ, МЕХАНIЗАТОРIВ, б.7, к.8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рiков Олександр Олексiйович </w:t>
                    <w:br/>
                    <w:t>Країна: Україна</w:t>
                    <w:br/>
                    <w:t>Документ:   СК0803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вул.Корольова, б.7, к.4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рiкова Валерiя Олександрiвна </w:t>
                    <w:br/>
                    <w:t>Країна: Україна</w:t>
                    <w:br/>
                    <w:t>Документ:   СК003644 видано 06.06.19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48, м. Київ, м. Київ, вул.Корольова, б.8-А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сь Анастасiя Юрiївна </w:t>
                    <w:br/>
                    <w:t>Країна: Україна</w:t>
                    <w:br/>
                    <w:t>Документ:   СН2161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4, м. Київ, м. Київ, СТРIЛЕЦЬКА, б.7/6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сь Тарас Юрiйович </w:t>
                    <w:br/>
                    <w:t>Країна: Україна</w:t>
                    <w:br/>
                    <w:t>Документ:   СН0402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4, м. Київ, м. Київ, СТРIЛЕЦЬКА, б.7/6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ась Юрiй Пилипович </w:t>
                    <w:br/>
                    <w:t>Країна: Україна</w:t>
                    <w:br/>
                    <w:t>Документ:   СН3844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4, м. Київ, м. Київ, СТРIЛЕЦЬКА, б.7/6, к.1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панов Валерий Владимирович </w:t>
                    <w:br/>
                    <w:t>Країна: Україна</w:t>
                    <w:br/>
                    <w:t>Документ:   СН3165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03, м. Київ, м. Київ, Б-Р ДР НАРОДОВ, б.6-А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панова Людмила Александровна </w:t>
                    <w:br/>
                    <w:t>Країна: Україна</w:t>
                    <w:br/>
                    <w:t>Документ:   СН34093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0, м. Київ, м. Київ, ГОРЬКОГО, б.124-128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пашко Михайло Михайлович </w:t>
                    <w:br/>
                    <w:t>Країна: Україна</w:t>
                    <w:br/>
                    <w:t>Документ:   VІ-МА7310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КУРЧАТОВА, б.13, к.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епашко Тамара Костянтинiвна </w:t>
                    <w:br/>
                    <w:t>Країна: Україна</w:t>
                    <w:br/>
                    <w:t>Документ:   СО152702 видано 24.12.20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6, м. Київ, м. Київ, вул.КУРЧАТОВА, б.13, к.9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орожик Василь Iванович </w:t>
                    <w:br/>
                    <w:t>Країна: Україна</w:t>
                    <w:br/>
                    <w:t>Документ:   І-МА724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вул. Саксаганского, б.79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рашний Василь Авер`янович </w:t>
                    <w:br/>
                    <w:t>Країна: Україна</w:t>
                    <w:br/>
                    <w:t>Документ:   СН6899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1, м. Київ, м. Київ, М ДОНЦЯ, б.5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трокаль Ганна Григорiвна 1497812742</w:t>
                    <w:br/>
                    <w:t>Країна: Україна</w:t>
                    <w:br/>
                    <w:t>Документ:   СК466432 видано 10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244, Київська область, Іванківський р-н, с. Кропивне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Строкаль Микола Хомич 1338202675</w:t>
                    <w:br/>
                    <w:t>Країна: Україна</w:t>
                    <w:br/>
                    <w:t>Документ:   СМ504452 видано 26.01.20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244, Київська область, Іванківський р-н, с. Кропивне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упаченко Андрiй Миколайович </w:t>
                    <w:br/>
                    <w:t>Країна: Україна</w:t>
                    <w:br/>
                    <w:t>Документ:   І-БК4483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КIРОВА, б.8, к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упаченко Валентин Николаевич </w:t>
                    <w:br/>
                    <w:t>Країна: Україна</w:t>
                    <w:br/>
                    <w:t>Документ:   ІІІ-БК36075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5622, Київська область, м. Бровари, КИРОВА, б.8, к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тупаченко Ганна Миколаївна </w:t>
                    <w:br/>
                    <w:t>Країна: Україна</w:t>
                    <w:br/>
                    <w:t>Документ:   ІІІ-БК69690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м. Бровари, КIРОВА, б.8, к.2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ско Оксана Володимирiвна </w:t>
                    <w:br/>
                    <w:t>Країна: Україна</w:t>
                    <w:br/>
                    <w:t>Документ:   СН10979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1, м. Київ, м. Київ, КОСТЯНТИНIВСЬКА, б.27-Б, к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Сухицька Наталiя Валерiївна </w:t>
                    <w:br/>
                    <w:t>Країна: Україна</w:t>
                    <w:br/>
                    <w:t>Документ:   СН0295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2, м. Київ, м. Київ, САБУРОВА, б.17, к.1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балюк Володимир Миколайович </w:t>
                    <w:br/>
                    <w:t>Країна: Україна</w:t>
                    <w:br/>
                    <w:t>Документ:   СН22685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4, м. Київ, м. Київ, АВТОЗАВОДСЬКА, б.27-Б, к.6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либова Анастасiя Вугарiвна </w:t>
                    <w:br/>
                    <w:t>Країна: Україна</w:t>
                    <w:br/>
                    <w:t>Документ:   VІІІ-БК26591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0, м. Київ, м. Київ, вул.Ковпака, б.4, к.7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арадай Сергiй Миколайович 2883301894</w:t>
                    <w:br/>
                    <w:t>Країна: Україна</w:t>
                    <w:br/>
                    <w:t>Документ:   СН043545 видано 04.03.20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9, м. Київ, м. Київ, ВУЛ.Стеценка, б.2-а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расенко Юлiя Володимирiвна </w:t>
                    <w:br/>
                    <w:t>Країна: Україна</w:t>
                    <w:br/>
                    <w:t>Документ:   СН8369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8, м. Київ, м. Київ, РАЙДУЖНА, б.55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арасова Олена Пилипiвна 1729002743</w:t>
                    <w:br/>
                    <w:t>Країна: Україна</w:t>
                    <w:br/>
                    <w:t>Документ:   НА279666 видано 11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0500, Хмельницька область, с. Полонне, вул Київська, б.33, к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расюк Наталя Iванiвна </w:t>
                    <w:br/>
                    <w:t>Країна: Україна</w:t>
                    <w:br/>
                    <w:t>Документ:   V-БК4616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ДРАЙЗЕРА, б.11, к.1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реєва Тамара Петрiвна </w:t>
                    <w:br/>
                    <w:t>Країна: Україна</w:t>
                    <w:br/>
                    <w:t>Документ:   І-МА5943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2, м. Київ, м. Київ, АЛМА-АТИНСЬКА, б.52-А, к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ртаковская Лариса Васильевна </w:t>
                    <w:br/>
                    <w:t>Країна: Україна</w:t>
                    <w:br/>
                    <w:t>Документ:   ІV-МА6071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МАЛИНОВСКОГО, б.11-А, к.16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атаринець Надiя Iванiвна </w:t>
                    <w:br/>
                    <w:t>Країна: Україна</w:t>
                    <w:br/>
                    <w:t>Документ:   ІІ-МА5785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Пiдвисоцького, б.6-А, к.12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вардовська Ганна Олександрiвна </w:t>
                    <w:br/>
                    <w:t>Країна: Україна</w:t>
                    <w:br/>
                    <w:t>Документ:   VІІ-ЮС64507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РЕВУЦЬКОГО, б.8, к.21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емненко Юрiй Анатолiйович </w:t>
                    <w:br/>
                    <w:t>Країна: Україна</w:t>
                    <w:br/>
                    <w:t>Документ:   СК6061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00, Київська область, м. Бориспіль, ЧЕРВОНОАРМIЙСЬКА, б.9, к.2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еплова Майя Iванiвна </w:t>
                    <w:br/>
                    <w:t>Країна: Україна</w:t>
                    <w:br/>
                    <w:t>Документ:   ВВ4139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6600, Донецька область, с. Торез, МIКРОРАЙОН 2, б.37, к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ихонов Виктор Валерьевич </w:t>
                    <w:br/>
                    <w:t>Країна: Україна</w:t>
                    <w:br/>
                    <w:t>Документ:   VІІІ-МА6864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4, м. Київ, м. Київ, Б-Р КОЛЬЦОВА, б.5, к.9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ичинська Лiдiя Самiйлiвна </w:t>
                    <w:br/>
                    <w:t>Країна: Україна</w:t>
                    <w:br/>
                    <w:t>Документ:   V-МА6013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Пiдвисоцького, б.6-А, к.1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ичинський Михайло Федорович </w:t>
                    <w:br/>
                    <w:t>Країна: Україна</w:t>
                    <w:br/>
                    <w:t>Документ:   V-МА6013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Пiдвисоцького, б.6-А, к.13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каленко Анатолiй Петрович </w:t>
                    <w:br/>
                    <w:t>Країна: Україна</w:t>
                    <w:br/>
                    <w:t>Документ:   VІІ-БК6590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00, Київська область, м. Вишгород, ПР.МОЛОДIЖНИЙ, б.6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каленко Петро Iванович </w:t>
                    <w:br/>
                    <w:t>Країна: Україна</w:t>
                    <w:br/>
                    <w:t>Документ:   І-БК54517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00, Київська область, м. Вишгород, ПР.МОЛОДIЖНИЙ, б.6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каленко София Прокофьевна </w:t>
                    <w:br/>
                    <w:t>Країна: Україна</w:t>
                    <w:br/>
                    <w:t>Документ:   І-БК54518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00, Київська область, м. Вишгород, ПР.МОЛОДIЖНИЙ, б.6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каченко Ганна Антонiвна </w:t>
                    <w:br/>
                    <w:t>Країна: Україна</w:t>
                    <w:br/>
                    <w:t>Документ:   ІІІ-БК6078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61, Київська область, Києво-Святошинський р-н, с. Тарасівка, КИЇВСЬКА, б.4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каченко Микола Порфилович 1315100712</w:t>
                    <w:br/>
                    <w:t>Країна: Україна</w:t>
                    <w:br/>
                    <w:t>Документ:   ММ291136 видано 06.08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64235, Харківська область, Балаклавський р-н, с. Веселе, вул Краснооктябрьская, б.9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3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18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овстолап Iрина Олександрiвна </w:t>
                    <w:br/>
                    <w:t>Країна: Україна</w:t>
                    <w:br/>
                    <w:t>Документ:   СН6715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САРАТIВСЬКА, б.47-А, к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ригуб Микола Вiталiйович 2170205170</w:t>
                    <w:br/>
                    <w:t>Країна: Україна</w:t>
                    <w:br/>
                    <w:t>Документ:   МА468946 видано 08.04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2035, Сумська область, Роменський р-н, с. Пшiнчено, вул Садова, б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6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236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ришакина Илона Валерьевна </w:t>
                    <w:br/>
                    <w:t>Країна: Україна</w:t>
                    <w:br/>
                    <w:t>Документ:   ІІІ-МА6786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1, м. Київ, м. Київ, БУЧМА, б.8, к.28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макова Свiтлана Володимирiвна </w:t>
                    <w:br/>
                    <w:t>Країна: Україна</w:t>
                    <w:br/>
                    <w:t>Документ:   АР094057 видано 12.1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9011, м. Севастополь, м. Севастополь, вул.Партизанська, б.3, к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49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Туровнiк Наталiя Олександрiвна </w:t>
                    <w:br/>
                    <w:t>Країна: Україна</w:t>
                    <w:br/>
                    <w:t>Документ:   І-БК4140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1, м. Київ, м. Київ, ЯКУБОВСЬКОГО, б.7, к.35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Усов Микола Анатолiйович 2287002852</w:t>
                    <w:br/>
                    <w:t>Країна: Україна</w:t>
                    <w:br/>
                    <w:t>Документ:   СН424469 видано 06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Харкiвське Ш, б.178, к.29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Усова Лiдiя Максимiвна 1470005406</w:t>
                    <w:br/>
                    <w:t>Країна: Україна</w:t>
                    <w:br/>
                    <w:t>Документ:   МЕ006625 видано 06.02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21, м. Київ, м. Київ, Харкiвське Ш, б.178, к.29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iлiмонова Надiя Миколаївна </w:t>
                    <w:br/>
                    <w:t>Країна: Україна</w:t>
                    <w:br/>
                    <w:t>Документ:   VІ-ЕЛ7474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44, Чернігівська область, Козелецький р-н, м. Остер, ЛЕНIНА, б.5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Федорчук Григорiй Романович 1671406974</w:t>
                    <w:br/>
                    <w:t>Країна: Україна</w:t>
                    <w:br/>
                    <w:t>Документ:   МЕ118849 видано 25.06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60, м. Київ, м. Київ, вул.Сосюри, б.4, к.1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 00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00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454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есенко Михайло Федорович </w:t>
                    <w:br/>
                    <w:t>Країна: Україна</w:t>
                    <w:br/>
                    <w:t>Документ:   СН0973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3, м. Київ, м. Київ, ПОЛIСЬКА, б.4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илимонов Микола Iванович </w:t>
                    <w:br/>
                    <w:t>Країна: Україна</w:t>
                    <w:br/>
                    <w:t>Документ:   V-ЕЛ5345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44, Чернігівська область, Козелецький р-н, м. ОстерПолiське, ПIОНЕРСЬКА, б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Фролов Сергiй Євгенiйович </w:t>
                    <w:br/>
                    <w:t>Країна: Україна</w:t>
                    <w:br/>
                    <w:t>Документ:   СН2433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-ДОНСЬКА, б.66, к.5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3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iт Марко Мусiйович </w:t>
                    <w:br/>
                    <w:t>Країна: Україна</w:t>
                    <w:br/>
                    <w:t>Документ:   ІV-МА51776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ТИМОШЕНКО, б.13, к.30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бло Олександр Степанович </w:t>
                    <w:br/>
                    <w:t>Країна: Україна</w:t>
                    <w:br/>
                    <w:t>Документ:   ІV-МА7477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5, м. Київ, м. Київ, ЦИТАДЕЛЬНА, б.7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Хазiєва Катерина Вiталiївна 3430904284</w:t>
                    <w:br/>
                    <w:t>Країна: Україна</w:t>
                    <w:br/>
                    <w:t>Документ:   СТ155768 видано 07.02.201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6735, Чернігівська область, Ічнянський р-н, с. Петрушівка, Гарама, буд.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арченко Дмитро Юхимович </w:t>
                    <w:br/>
                    <w:t>Країна: Україна</w:t>
                    <w:br/>
                    <w:t>Документ:   VІІІ-МА5227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7, м. Київ, м. Київ, ЯНГЕЛЯ, б.4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илькевич Татьяна Михайловна </w:t>
                    <w:br/>
                    <w:t>Країна: Україна</w:t>
                    <w:br/>
                    <w:t>Документ:   ІІ-МА5441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4, м. Київ, м. Київ, Б-Р ВЕРХ СОВЕТА, б.27, к.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ирх-ялан Валентина Вiкторовна </w:t>
                    <w:br/>
                    <w:t>Країна: Україна</w:t>
                    <w:br/>
                    <w:t>Документ:   VІІ-МА5766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33, м. Київ, м. Київ, ЩОРСА, б.27, к.1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лопов Олег Игоревич </w:t>
                    <w:br/>
                    <w:t>Країна: Україна</w:t>
                    <w:br/>
                    <w:t>Документ:   VІ-БК41244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КОТОВСКОГО, б.27, к.4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лопова Ольга Игоревна </w:t>
                    <w:br/>
                    <w:t>Країна: Україна</w:t>
                    <w:br/>
                    <w:t>Документ:   V-БК3059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КОТОВСКОГО, б.27, к.4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лопова Тетяна Василiвна </w:t>
                    <w:br/>
                    <w:t>Країна: Україна</w:t>
                    <w:br/>
                    <w:t>Документ:   VІІІ-МА5965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КОТОВСЬКОГО, б.27, к.4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мара Сергiй Володимирович </w:t>
                    <w:br/>
                    <w:t>Країна: Україна</w:t>
                    <w:br/>
                    <w:t>Документ:   VІІІ-БК2682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МАР.ЖУКОВА, б.31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Хмелiвський Анатолiй Григорович 1135504951</w:t>
                    <w:br/>
                    <w:t>Країна: Україна</w:t>
                    <w:br/>
                    <w:t>Документ:   СК054649 видано 19.04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500, Київська область, смтБаришівка, вул К Маркса, б.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9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мелевська Любов Анатолiївна </w:t>
                    <w:br/>
                    <w:t>Країна: Україна</w:t>
                    <w:br/>
                    <w:t>Документ:   VІ-БК3168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Б-Р ВИСОЦЬКОГО, б.8-А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мелевський Юрiй Анатолiйович </w:t>
                    <w:br/>
                    <w:t>Країна: Україна</w:t>
                    <w:br/>
                    <w:t>Документ:   V-БК30211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Б-Р ВИСОЦЬКОГО, б.8-А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ботня Сергiй Олександрович </w:t>
                    <w:br/>
                    <w:t>Країна: Україна</w:t>
                    <w:br/>
                    <w:t>Документ:   ІХ-БК6519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20, Київська область, Броварський р-н, с. Калита, МОЛОДIЖНА, б.3/2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ботов Анатолий Михайлович </w:t>
                    <w:br/>
                    <w:t>Країна: Україна</w:t>
                    <w:br/>
                    <w:t>Документ:   СН47296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3, м. Київ, м. Київ, СИРЕЦКАЯ, б.32, к.4-Б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ломєєва Ольга Анатолiївна </w:t>
                    <w:br/>
                    <w:t>Країна: Україна</w:t>
                    <w:br/>
                    <w:t>Документ:   ІІІ-КГ7170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9, м. Київ, м. Київ, Г ДНIПРА, б.25, к.6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енко Галина Сергеевна </w:t>
                    <w:br/>
                    <w:t>Країна: Україна</w:t>
                    <w:br/>
                    <w:t>Документ:   VІІ-МА51443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6, м. Київ, м. Київ, ПРИВОКЗАЛЬНАЯ, б.14-А, к.1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енко Ганна Лукiвна </w:t>
                    <w:br/>
                    <w:t>Країна: Україна</w:t>
                    <w:br/>
                    <w:t>Документ:   МЕ037061 видано 14.05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вул.МАЛИНОВСЬКОГО, б.11-Б, к.16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менко Сергей Валентинович </w:t>
                    <w:br/>
                    <w:t>Країна: Україна</w:t>
                    <w:br/>
                    <w:t>Документ:   Х-МА70557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6, м. Київ, м. Київ, ПРИВОКЗАЛЬНАЯ, б.14-А, к.17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Хоруженко Петро Омелянович </w:t>
                    <w:br/>
                    <w:t>Країна: Україна</w:t>
                    <w:br/>
                    <w:t>Документ:   КН0809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7612, Полтавська область, Миргородський р-н, м. Черкащани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1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еликова Александра Константиновна </w:t>
                    <w:br/>
                    <w:t>Країна: Україна</w:t>
                    <w:br/>
                    <w:t>Документ:   V-МА5275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80, м. Київ, м. Київ, ФРУНЗЕ, б.122/1, к.3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ибульник Тимофiй Олегович </w:t>
                    <w:br/>
                    <w:t>Країна: Україна</w:t>
                    <w:br/>
                    <w:t>Документ:   ХІ-МА5264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5, м. Київ, м. Київ, Г ТИМОФIЄВОЇ, б.17, к.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ипенюк Шейндель Вольфовна </w:t>
                    <w:br/>
                    <w:t>Країна: Україна</w:t>
                    <w:br/>
                    <w:t>Документ:   ІІІ-МА6757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4, м. Київ, м. Київ, Б-Р РУСАНОВСКИЙ, б.2, к.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Цишевський Болеслав Антонович 1922318997</w:t>
                    <w:br/>
                    <w:t>Країна: Україна</w:t>
                    <w:br/>
                    <w:t>Документ:   І-БВ500238 видано 08.08.197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0500, Хмельницька область, с. Полонне, вул Щорса, б.5/1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9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ыганок Георгий Николаевич </w:t>
                    <w:br/>
                    <w:t>Країна: Україна</w:t>
                    <w:br/>
                    <w:t>Документ:   VІІ-БК4421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ДАЧНАЯ, б.66, к.10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Цыпенюк Леонид Аврамович </w:t>
                    <w:br/>
                    <w:t>Країна: Україна</w:t>
                    <w:br/>
                    <w:t>Документ:   СН8500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4, м. Київ, м. Київ, Б-Р РУСАНОВСКИЙ, б.2, к.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мор Юлiя Iванiвна </w:t>
                    <w:br/>
                    <w:t>Країна: Україна</w:t>
                    <w:br/>
                    <w:t>Документ:   ІV-БК4963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01, м. Київ, м. Київ, РОКОСОВСЬКОГО, б.7, к.1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плинська Галина Григорiвна </w:t>
                    <w:br/>
                    <w:t>Країна: Україна</w:t>
                    <w:br/>
                    <w:t>Документ:   V-МА58824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57, м. Київ, м. Київ, ЯНГЕЛЯ, б.4, к.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аус Владимир Дмитриевич </w:t>
                    <w:br/>
                    <w:t>Країна: Україна</w:t>
                    <w:br/>
                    <w:t>Документ:   ІІІ-МА7287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.БАЖАНА, б.7-Б, к.25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ватюк Сергей Григорьевич </w:t>
                    <w:br/>
                    <w:t>Країна: Україна</w:t>
                    <w:br/>
                    <w:t>Документ:   Х-МА70096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6, м. Київ, м. Київ, БУЛ.ИВ.ЛЕПСЕ, б.36-В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2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венко Сергей Иванович </w:t>
                    <w:br/>
                    <w:t>Країна: Україна</w:t>
                    <w:br/>
                    <w:t>Документ:   СН74458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Л ГАВРО, б.11-Б, к.5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едниченко Татьяна Павловна </w:t>
                    <w:br/>
                    <w:t>Країна: Україна</w:t>
                    <w:br/>
                    <w:t>Документ:   ІV-МА7119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АХМАТОВОЙ, б.13-Б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Чернега Дiана Аркадiївна 3027219247</w:t>
                    <w:br/>
                    <w:t>Країна: Україна</w:t>
                    <w:br/>
                    <w:t>Документ:   МЕ769442 видано 04.07.200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62, м. Київ, м. Київ, П-Т ЛЕСЯ КУРБАСА, б.10-Б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рнишова Вiра Петрiвна </w:t>
                    <w:br/>
                    <w:t>Країна: Україна</w:t>
                    <w:br/>
                    <w:t>Документ:   СН1070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27, м. Київ, м. Київ, ЛОМОНОСОВА, б.27, к.4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сноков Володимир Вгкторович </w:t>
                    <w:br/>
                    <w:t>Країна: Україна</w:t>
                    <w:br/>
                    <w:t>Документ:   VЄЄ-МА53980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ВУЛ. БЕРЕЗНЯКОВСЬКА, б.38, к.12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шко Альварес Миколайович </w:t>
                    <w:br/>
                    <w:t>Країна: Україна</w:t>
                    <w:br/>
                    <w:t>Документ:   СН4620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ЗАКРЕВСЬКОГО, б.13-А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шко Валентина Миколаївна </w:t>
                    <w:br/>
                    <w:t>Країна: Україна</w:t>
                    <w:br/>
                    <w:t>Документ:   СН28964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83, м. Київ, м. Київ, КIБАЛЬЧИЧА, б.21, к.1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ешко Ганна Альваресiвна </w:t>
                    <w:br/>
                    <w:t>Країна: Україна</w:t>
                    <w:br/>
                    <w:t>Документ:   СН72848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ЗАКРЕВСЬКОГО, б.13-А, к.7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иж Дмитрiй Iванович </w:t>
                    <w:br/>
                    <w:t>Країна: Україна</w:t>
                    <w:br/>
                    <w:t>Документ:   ІІІ-ЕЛ50258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8, м. Київ, м. Київ, ПОЛКОВА, б.72, к.3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пiн Геннадiй Миколайович </w:t>
                    <w:br/>
                    <w:t>Країна: Україна</w:t>
                    <w:br/>
                    <w:t>Документ:   723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4, м. Київ, м. Київ, вул.Героїв ДНIПРА, б.42-А, к.10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3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пiн Олексiй Геннадiйович </w:t>
                    <w:br/>
                    <w:t>Країна: Україна</w:t>
                    <w:br/>
                    <w:t>Документ:   Х-МА63913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4, м. Київ, м. Київ, вул.Героїв ДНIПРА, б.42-А, к.10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Чупiна Лiлiя Михайлiвна </w:t>
                    <w:br/>
                    <w:t>Країна: Україна</w:t>
                    <w:br/>
                    <w:t>Документ:   Х-МА59434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4, м. Київ, м. Київ, вул.Героїв ДНIПРА, б.42-А, к.10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лiмов Володимир Иллiч </w:t>
                    <w:br/>
                    <w:t>Країна: Україна</w:t>
                    <w:br/>
                    <w:t>Документ:   ІІ-МА67756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51, м. Київ, м. Київ, вул.Молодогвардiйська, б.12, к.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мало Iгор Миколайович </w:t>
                    <w:br/>
                    <w:t>Країна: Україна</w:t>
                    <w:br/>
                    <w:t>Документ:   СН33227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П-Т МАЯКОВСЬКОГО, б.79, к.1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повал Ганна Анатолiївна </w:t>
                    <w:br/>
                    <w:t>Країна: Україна</w:t>
                    <w:br/>
                    <w:t>Документ:   VІ-МА67641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0, м. Київ, м. Київ, В ВАСИЛЬКIВСЬКА, б.8, к.9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рапова Наталия Александровна </w:t>
                    <w:br/>
                    <w:t>Країна: Україна</w:t>
                    <w:br/>
                    <w:t>Документ:   VІ-БК30898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47, м. Київ, м. Київ, ЭНТУЗИАСТОВ, б.39, к.4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тилов Дмитрий Петрович </w:t>
                    <w:br/>
                    <w:t>Країна: Україна</w:t>
                    <w:br/>
                    <w:t>Документ:   VІ-ГС41366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300, Київська область, м. Вишгород, вул.Спортивная, б.8, к.6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атров Андрiй Сергiйович </w:t>
                    <w:br/>
                    <w:t>Країна: Україна</w:t>
                    <w:br/>
                    <w:t>Документ:   VІ-БК34874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4, м. Київ, м. Київ, АВТОЗАВОДСЬКА, б.5-А, к.18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цов Володимир Васильович </w:t>
                    <w:br/>
                    <w:t>Країна: Україна</w:t>
                    <w:br/>
                    <w:t>Документ:   ІІІ-МА66679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1, м. Київ, м. Київ, Н ВАЛ, б.41, к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Анна Васильевна </w:t>
                    <w:br/>
                    <w:t>Країна: Україна</w:t>
                    <w:br/>
                    <w:t>Документ:   ІV-МА6747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АНАТОРНАЯ, б.9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4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Василь Миколайович </w:t>
                    <w:br/>
                    <w:t>Країна: Україна</w:t>
                    <w:br/>
                    <w:t>Документ:   СН095904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68, м. Київ, м. Київ, РЕВУЦЬКОГО, б.24.04.2012, к.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Владимир Григорьевич </w:t>
                    <w:br/>
                    <w:t>Країна: Україна</w:t>
                    <w:br/>
                    <w:t>Документ:   VІ-МА5389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САНАТОРНАЯ, б.9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Егор Валерьевич </w:t>
                    <w:br/>
                    <w:t>Країна: Україна</w:t>
                    <w:br/>
                    <w:t>Документ:   V-БК35586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35, м. Київ, м. Київ, П-Т ПОБЕДЫ, б.16, к.1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Ирина Павловна </w:t>
                    <w:br/>
                    <w:t>Країна: Україна</w:t>
                    <w:br/>
                    <w:t>Документ:   VІІІ-МА56783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135, м. Київ, м. Київ, П-Т ПОБЕДЫ, б.16, к.1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евченко Свiтлана Миколаївна 1672303006</w:t>
                    <w:br/>
                    <w:t>Країна: Україна</w:t>
                    <w:br/>
                    <w:t>Документ:   СН352002 видано 05.11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34, м. Київ, м. Київ, СИМИРЕНКО, б.1-В, к.3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Эльвира Николаевна </w:t>
                    <w:br/>
                    <w:t>Країна: Україна</w:t>
                    <w:br/>
                    <w:t>Документ:   Х-МА61442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6, м. Київ, м. Київ, ПРИВОКЗАЛЬНАЯ, б.10, к.1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вченко Ярослав Владимирович </w:t>
                    <w:br/>
                    <w:t>Країна: Україна</w:t>
                    <w:br/>
                    <w:t>Документ:   VІ-БК4284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6, м. Київ, м. Київ, ПРИВОКЗАЛЬНАЯ, б.10, к.11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пета Iлля Iгорович </w:t>
                    <w:br/>
                    <w:t>Країна: Україна</w:t>
                    <w:br/>
                    <w:t>Документ:   І-БК41326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11, м. Київ, м. Київ, вул.П.Мирного, б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пета Наталiя Iванiвна </w:t>
                    <w:br/>
                    <w:t>Країна: Україна</w:t>
                    <w:br/>
                    <w:t>Документ:   VІІ-СР6871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41, м. Київ, м. Київ, вул. П.Мирного, б.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естопал Сергiй Вiкторович </w:t>
                    <w:br/>
                    <w:t>Країна: Україна</w:t>
                    <w:br/>
                    <w:t>Документ:   VІ-БК47596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7400, Київська область, Броварський р-н, м. Бровари, ГРУШЕВСЬКОГО, б.9, к.5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5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идей Микола Петрович 1992786571</w:t>
                    <w:br/>
                    <w:t>Країна: Україна</w:t>
                    <w:br/>
                    <w:t>Документ:   НА209140 видано 28.10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0525, Хмельницька область, Полонський р-н, с. Микулин, вул Гагарiна, б.3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идей Надiя Петрiвна 1778408805</w:t>
                    <w:br/>
                    <w:t>Країна: Україна</w:t>
                    <w:br/>
                    <w:t>Документ:   НА208852 видано 07.10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0500, Хмельницька область, с. Полонне, вул Кошового, б.7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идей Петро Давидович 0877207636</w:t>
                    <w:br/>
                    <w:t>Країна: Україна</w:t>
                    <w:br/>
                    <w:t>Документ:   НА256973 видано 21.11.19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0525, Хмельницька область, Полонський р-н, с. Микулин, вл Гагарiна, б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4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карупа Iрина Володимирiвна </w:t>
                    <w:br/>
                    <w:t>Країна: Україна</w:t>
                    <w:br/>
                    <w:t>Документ:   І-БК3468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ЕРЕСНЕВА, б.5, к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карупа Валентина Василiвна </w:t>
                    <w:br/>
                    <w:t>Країна: Україна</w:t>
                    <w:br/>
                    <w:t>Документ:   МЕ003325 видано 05.04.20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ул.ВЕРЕСНЕВА, б.5, к.3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куропатський Володимир Дмитрович 8064202133</w:t>
                    <w:br/>
                    <w:t>Країна: Україна</w:t>
                    <w:br/>
                    <w:t>Документ:   СО106233 видано 09.03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пр-т Маяковського, б.72, к.3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остак Анна Валериевна </w:t>
                    <w:br/>
                    <w:t>Країна: Україна</w:t>
                    <w:br/>
                    <w:t>Документ:   VІ-БК30693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75, м. Київ, м. Київ, ХАРЬК.ШОССЕ, б.51-Б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остак Валерий Петрович </w:t>
                    <w:br/>
                    <w:t>Країна: Україна</w:t>
                    <w:br/>
                    <w:t>Документ:   VІІІ-АК6576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75, м. Київ, м. Київ, ХАРЬК.ШОССЕ, б.51-Б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остак Елена Валериевна </w:t>
                    <w:br/>
                    <w:t>Країна: Україна</w:t>
                    <w:br/>
                    <w:t>Документ:   V-БК462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75, м. Київ, м. Київ, ХАРЬК.ШОССЕ, б.51-Б, к.20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оха Iгор Васильович </w:t>
                    <w:br/>
                    <w:t>Країна: Україна</w:t>
                    <w:br/>
                    <w:t>Документ:   VІ-БК34833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7, м. Київ, м. Київ, ГАРМАТНА, б.8, к.5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6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к Лариса Станиславовна </w:t>
                    <w:br/>
                    <w:t>Країна: Україна</w:t>
                    <w:br/>
                    <w:t>Документ:   VІІІ-МА7442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МАЯКОВСКОГО, б.8-Б, к.8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к Станислав Игоревич </w:t>
                    <w:br/>
                    <w:t>Країна: Україна</w:t>
                    <w:br/>
                    <w:t>Документ:   VІ-БК46106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25, м. Київ, м. Київ, МАЯКОВСКОГО, б.8-Б, к.8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кевич Вiкторiя Павлiвна </w:t>
                    <w:br/>
                    <w:t>Країна: Україна</w:t>
                    <w:br/>
                    <w:t>Документ:   СН00818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ПР.КОРОЛЬОВА, б.4, к.19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пакевич Павло Васильович </w:t>
                    <w:br/>
                    <w:t>Країна: Україна</w:t>
                    <w:br/>
                    <w:t>Документ:   ІІ-ТП56573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ПР.КОРОЛЕВА, б.4, к.19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тика Сергiй Юрiйович </w:t>
                    <w:br/>
                    <w:t>Країна: Україна</w:t>
                    <w:br/>
                    <w:t>Документ:   СК03987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ШЕВЧЕНКО, б.97, к.5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тиль Олимпиада Романовна </w:t>
                    <w:br/>
                    <w:t>Країна: Україна</w:t>
                    <w:br/>
                    <w:t>Документ:   ІІ-СЛ61662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500, Чернігівська область, Козелецький р-н, с. Выповзов, ШКОЛЬНАЯ, б.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ульга Николай Иванович </w:t>
                    <w:br/>
                    <w:t>Країна: Україна</w:t>
                    <w:br/>
                    <w:t>Документ:   ІІ-БК6329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300, Київська область, Бориспільський р-н, м. Ревне, ЖОВТНЕВА, б.1, к.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Шуневич Ольга Остапiвна </w:t>
                    <w:br/>
                    <w:t>Країна: Україна</w:t>
                    <w:br/>
                    <w:t>Документ:   ІV-ТП56779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5, м. Київ, м. Київ, ЧЕРВОНОФЛОТСЬКА, б.21, к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iпанюк Наталiя Петрiвна </w:t>
                    <w:br/>
                    <w:t>Країна: Україна</w:t>
                    <w:br/>
                    <w:t>Документ:   VІІ-БВ6160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м. Київ, м. Київ, ГЛIБОВА, б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локова Ольга Пилипiвна </w:t>
                    <w:br/>
                    <w:t>Країна: Україна</w:t>
                    <w:br/>
                    <w:t>Документ:   І-МА66874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24, м. Київ, м. Київ, ПР.ЧЕКИСТIВ, б.1-А, к.7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7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пак Сергей Викторович </w:t>
                    <w:br/>
                    <w:t>Країна: Україна</w:t>
                    <w:br/>
                    <w:t>Документ:   СК2693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9100, Київська область, м. БілаЦерква, ГОРЬКОГО, б.64-А, к.7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рбаков Олексiй Дмитрiйович </w:t>
                    <w:br/>
                    <w:t>Країна: Україна</w:t>
                    <w:br/>
                    <w:t>Документ:   СН4013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17, м. Київ, м. Київ, ДРАЙЗЕРА, б.11, к.10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ербатенко Iван Степанович </w:t>
                    <w:br/>
                    <w:t>Країна: Україна</w:t>
                    <w:br/>
                    <w:t>Документ:   ІІ-МА503118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П-Т ГЛУШКОВА, б.14, к.8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Щербатий Григорiй Дем`янович 1982414735</w:t>
                    <w:br/>
                    <w:t>Країна: Україна</w:t>
                    <w:br/>
                    <w:t>Документ:   СО260756 видано 18.11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56, м. Київ, м. Київ, МIЛЮТЕНКА, б.30/12, к.12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Щуцька Людмила Миколаївна </w:t>
                    <w:br/>
                    <w:t>Країна: Україна</w:t>
                    <w:br/>
                    <w:t>Документ:   СН69711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33, м. Київ, м. Київ, ТАРАСIВСЬКА, б.18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Юша Ульяна Кузьминична </w:t>
                    <w:br/>
                    <w:t>Країна: Україна</w:t>
                    <w:br/>
                    <w:t>Документ:   ІV-МА56581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6, м. Київ, м. Київ, СИМФЕРОПОЛЬСКАЯ, б.4, к.1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именко Наталiя Константинiвна </w:t>
                    <w:br/>
                    <w:t>Країна: Україна</w:t>
                    <w:br/>
                    <w:t>Документ:   VІІ-БК43995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06, м. Київ, м. Київ, БОЙЧЕНКО, б.16, к.1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имець Вадим Васильович </w:t>
                    <w:br/>
                    <w:t>Країна: Україна</w:t>
                    <w:br/>
                    <w:t>Документ:   СО122884 видано 23.04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вул.САЛЮТНА, б.10, к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имець Юлiя Василiвна </w:t>
                    <w:br/>
                    <w:t>Країна: Україна</w:t>
                    <w:br/>
                    <w:t>Документ:   V-БК45461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САЛЮТНА, б.10, к.14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имчук Олександр Євгенiйович </w:t>
                    <w:br/>
                    <w:t>Країна: Україна</w:t>
                    <w:br/>
                    <w:t>Документ:   СН50886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39, м. Київ, м. Київ, П-Т ЧЕРВОНОЗОРЯНИЙ, б.152-А, к.8-3Б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8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овцев Вячеслав Анатольевич </w:t>
                    <w:br/>
                    <w:t>Країна: Україна</w:t>
                    <w:br/>
                    <w:t>Документ:   V-БК3133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11, м. Київ, м. Київ, вул. Якубовского, б.2-В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ковцева Наталия Ивановна </w:t>
                    <w:br/>
                    <w:t>Країна: Україна</w:t>
                    <w:br/>
                    <w:t>Документ:   Х-МА72122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вул. Якубовского, б.2-В, к.6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мак Григорiй Миколайович </w:t>
                    <w:br/>
                    <w:t>Країна: Україна</w:t>
                    <w:br/>
                    <w:t>Документ:   СН518838 видано 17.06.199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099, м. Київ, м. Київ, вул.Бориспiльська, б.3-А, к.7/3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1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99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ошенко Александр Владимирович </w:t>
                    <w:br/>
                    <w:t>Країна: Україна</w:t>
                    <w:br/>
                    <w:t>Документ:   ІІ-ОЛ57373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24, Чернігівська область, с. Десна, 50-ЛЕТ ОКТЯБРЯ, б.50, к.7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ошенко Алексей Александрович </w:t>
                    <w:br/>
                    <w:t>Країна: Україна</w:t>
                    <w:br/>
                    <w:t>Документ:   ІІ-ЕЛ3355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18, Чернігівська область, м. Десна, 50-ЛЕТ ОКТЯБРЯ, б.50, к.7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ошенко Анна Василiвна </w:t>
                    <w:br/>
                    <w:t>Країна: Україна</w:t>
                    <w:br/>
                    <w:t>Документ:   І-БК34230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27, Київська область, Києво-Святошинський р-н, с. Новосілки, САДОВА, б.3, к.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рошенко Нина Федоровна </w:t>
                    <w:br/>
                    <w:t>Країна: Україна</w:t>
                    <w:br/>
                    <w:t>Документ:   VІ-ЕЛ5950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7024, Чернігівська область, м. Десна, 50-ЛЕТ ОКТЯБРЯ, б.50, к.7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сiнська Любов Євгенiївна </w:t>
                    <w:br/>
                    <w:t>Країна: Україна</w:t>
                    <w:br/>
                    <w:t>Документ:   ІХ-БК652285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232, м. Київ, м. Київ, П-Т МАЯКОВСЬКОГО, б.79, к.19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ськов Владимир Сергеевич </w:t>
                    <w:br/>
                    <w:t>Країна: Україна</w:t>
                    <w:br/>
                    <w:t>Документ:   ІV-БК47440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8114, м. Київ, м. Київ, ЖИТКОВА, б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ськова Валентина Миколаївна </w:t>
                    <w:br/>
                    <w:t>Країна: Україна</w:t>
                    <w:br/>
                    <w:t>Документ:   VІІ-МА68945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136, м. Київ, м. Київ, вул. Житкова, б.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49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хновська Василиса Романiвна </w:t>
                    <w:br/>
                    <w:t>Країна: Україна</w:t>
                    <w:br/>
                    <w:t>Документ:   VІ-БК55159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2139, м. Київ, м. Київ, СТАЛЬСКОГО, б.28-А, к.11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0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Яценко Галина Миколаївна </w:t>
                    <w:br/>
                    <w:t>Країна: Україна</w:t>
                    <w:br/>
                    <w:t>Документ:   СН91108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87, м. Київ, м. Київ, ЗАБОЛОТНОГО, б.100, к.47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енко Вiкторiя Вiталiївна </w:t>
                    <w:br/>
                    <w:t>Країна: Україна</w:t>
                    <w:br/>
                    <w:t>Документ:   V-БК458772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ЛЬВIВСЬКА, б.51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2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Євенко Володимир Макарович 1315020099</w:t>
                    <w:br/>
                    <w:t>Країна: Україна</w:t>
                    <w:br/>
                    <w:t>Документ:   СН993729 видано 12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ВУЛ.ЛЬВIВСЬКА, б.51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3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Євенко Ганна Антонiвна 1328306767</w:t>
                    <w:br/>
                    <w:t>Країна: Україна</w:t>
                    <w:br/>
                    <w:t>Документ:   СН993728 видано 12.11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ВУЛ. ЛЬВIВСЬКА, б.51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4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енко Ганна Вiталiївна </w:t>
                    <w:br/>
                    <w:t>Країна: Україна</w:t>
                    <w:br/>
                    <w:t>Документ:   VІІ-БК40595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ЛЬВIВСЬКА, б.51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5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енко Людмила Миколаївна </w:t>
                    <w:br/>
                    <w:t>Країна: Україна</w:t>
                    <w:br/>
                    <w:t>Документ:   VІІІ-МА73068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79, м. Київ, м. Київ, ЛЬВIВСЬКА, б.51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6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ич Володимир Юрiйович </w:t>
                    <w:br/>
                    <w:t>Країна: Україна</w:t>
                    <w:br/>
                    <w:t>Документ:   VІ-БК269357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000, Житомирська область, м. Житомир, 21 ДОС., б.9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7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ич Тетяна Юрiївна </w:t>
                    <w:br/>
                    <w:t>Країна: Україна</w:t>
                    <w:br/>
                    <w:t>Документ:   VІІ-БК35210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000, Житомирська область, м. Житомир, 21 ДОС., б.9, к.5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8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плов Юрiй Миколайович </w:t>
                    <w:br/>
                    <w:t>Країна: Україна</w:t>
                    <w:br/>
                    <w:t>Документ:   СН18281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1001, м. Київ, м. Київ, вул.ТРЕХСВЯТИТЕЛЬСКАЯ, б.3, к.4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09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встрачук Володимир Степанович </w:t>
                    <w:br/>
                    <w:t>Країна: Україна</w:t>
                    <w:br/>
                    <w:t>Документ:   СН9385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194, м. Київ, м. Київ, П-Т 50 Р ЖОВТНЯ, б.13-А, к.106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6511 *1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Єсiпенко Олександр Олександрович </w:t>
                    <w:br/>
                    <w:t>Країна: Україна</w:t>
                    <w:br/>
                    <w:t>Документ:   Х-МА680900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1, м. Київ, м. Київ, ГЕР.СТАЛIНГРАДА, б.44, к.32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27323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Євтушенко Анатолій Михайлович 2467202493</w:t>
                    <w:br/>
                    <w:t>Країна: Україна</w:t>
                    <w:br/>
                    <w:t>Документ:   СН706655 видано 04.02.1998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3062, м. Київ, м. Київ, Червонозаводська, буд.7, кв.гурт.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10031096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ещенко Ольга Володимирівна 2243904020</w:t>
                    <w:br/>
                    <w:t>Країна: Україна</w:t>
                    <w:br/>
                    <w:t>Документ: Паспорт  МЕ223875 видано 24.05.2003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-р Перова, 24-А, 6, м. Київ, м. Київ, 02125, 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4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58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131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40026780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вариство з обмеженою відповідальністю "Спеціальна науково-реставраційна проектно-будівельно-виробнича компанія "УКРАЇНА-РЕСТАВРАЦІЯ" 38233371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71, м. Київ, м. Київ, пров. Ярославський, буд.7/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1 228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2 807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1 228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6,11665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40031065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ВАРИСТВО З ОБМЕЖЕНОЮ  ВІДПОВІДАЛЬНІСТЮ "ПОДІЛ-РЕНТА" 43062196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080, м. Київ, вул. Кирилівська, буд.1-3, оф.прим. 8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3 050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0 762,5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83 050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8,8546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-UA70027177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Божко Галина Андрiївна 1741606246</w:t>
                    <w:br/>
                    <w:t>Країна: Україна</w:t>
                    <w:br/>
                    <w:t>Документ:   СО169191 видано 01.06.1999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4212, м. Київ, м. Київ, вул.БОГАТИРСЬКА, б.2, к.19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,25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9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65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 xml:space="preserve">Кемаєва Олександра Юріївна </w:t>
                    <w:br/>
                    <w:t>Країна: Україна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Україна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</w:tblGrid>
                  <w:tr>
                    <w:trPr>
                      <w:trHeight w:val="198" w:hRule="exac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Загалом: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3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06"/>
                  </w:tblGrid>
                  <w:tr>
                    <w:trPr>
                      <w:trHeight w:val="198" w:hRule="exact"/>
                    </w:trPr>
                    <w:tc>
                      <w:tcPr>
                        <w:tcW w:w="370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Кількість рахунків по Депозитарній установі: 9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98" w:hRule="exact"/>
                    </w:trPr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411 6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98" w:hRule="exact"/>
                    </w:trPr>
                    <w:tc>
                      <w:tcPr>
                        <w:tcW w:w="114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2 92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198" w:hRule="exact"/>
                    </w:trPr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3"/>
                  </w:tblGrid>
                  <w:tr>
                    <w:trPr>
                      <w:trHeight w:val="198" w:hRule="exact"/>
                    </w:trPr>
                    <w:tc>
                      <w:tcPr>
                        <w:tcW w:w="7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4"/>
                  </w:tblGrid>
                  <w:tr>
                    <w:trPr>
                      <w:trHeight w:val="198" w:hRule="exact"/>
                    </w:trPr>
                    <w:tc>
                      <w:tcPr>
                        <w:tcW w:w="1134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374 42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5"/>
                  </w:tblGrid>
                  <w:tr>
                    <w:trPr>
                      <w:trHeight w:val="198" w:hRule="exact"/>
                    </w:trPr>
                    <w:tc>
                      <w:tcPr>
                        <w:tcW w:w="65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93,465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4452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/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8"/>
                          </w:rPr>
                          <w:t>Iнформацiя про Депозитарну установу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/>
                            <w:i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/>
                            <w:color w:val="000000"/>
                            <w:sz w:val="18"/>
                          </w:rPr>
                          <w:t>ТОВ "УНІВЕР КАПІТАЛ"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  <w:vAlign w:val="center"/>
                </w:tcPr>
                <w:tbl>
                  <w:tblPr>
                    <w:tblW w:w="16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0"/>
                  </w:tblGrid>
                  <w:tr>
                    <w:trPr>
                      <w:trHeight w:val="198" w:hRule="exact"/>
                    </w:trPr>
                    <w:tc>
                      <w:tcPr>
                        <w:tcW w:w="16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  <w:vAlign w:val="center"/>
                </w:tcPr>
                <w:tbl>
                  <w:tblPr>
                    <w:tblW w:w="64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443"/>
                  </w:tblGrid>
                  <w:tr>
                    <w:trPr>
                      <w:trHeight w:val="198" w:hRule="exact"/>
                    </w:trPr>
                    <w:tc>
                      <w:tcPr>
                        <w:tcW w:w="644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90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tbl>
                  <w:tblPr>
                    <w:tblW w:w="6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13"/>
                  </w:tblGrid>
                  <w:tr>
                    <w:trPr>
                      <w:trHeight w:val="198" w:hRule="exact"/>
                    </w:trPr>
                    <w:tc>
                      <w:tcPr>
                        <w:tcW w:w="611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  </w:t>
                        </w: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Дані балансу ЦП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д за ЄДРПОУ: 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3592899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сього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од МДО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1836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ласні ЦП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0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ісцезнаходження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вул. Жилянська, буд. 68, м. Київ, м. Київ, 01033, УКРАЇНА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ЦП клієнтів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8 784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,5347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соби зв’язку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+380-44-490-20-55, +380-44-490-20-55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4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дреса електронної пошти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depo@univer.ua</w:t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Лiцензiя:</w:t>
                  </w:r>
                </w:p>
              </w:tc>
              <w:tc>
                <w:tcPr>
                  <w:tcW w:w="6522" w:type="dxa"/>
                  <w:gridSpan w:val="2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АЕ 263309 видано НКЦПФР від 2013-09-10</w:t>
                  </w:r>
                </w:p>
              </w:tc>
              <w:tc>
                <w:tcPr>
                  <w:tcW w:w="0" w:type="dxa"/>
                  <w:vMerge w:val="continue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4"/>
                    </w:rPr>
                    <w:t>Всього ЦП</w:t>
                  </w:r>
                </w:p>
              </w:tc>
              <w:tc>
                <w:tcPr>
                  <w:tcW w:w="1180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8 784</w:t>
                  </w:r>
                </w:p>
              </w:tc>
              <w:tc>
                <w:tcPr>
                  <w:tcW w:w="11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98" w:hRule="exact"/>
                    </w:trPr>
                    <w:tc>
                      <w:tcPr>
                        <w:tcW w:w="1093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,5347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4452" w:type="dxa"/>
                  <w:gridSpan w:val="9"/>
                  <w:tcBorders>
                    <w:left w:val="single" w:sz="6" w:space="0" w:color="000000"/>
                  </w:tcBorders>
                </w:tcPr>
                <w:tbl>
                  <w:tblPr>
                    <w:tblW w:w="143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6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8"/>
                          </w:rPr>
                          <w:t>Iнформацiя про власникiв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Депозитарний код рахунку в ЦП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айменування / ПІБ власника цінних паперів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ісцезнаходження (мiсце проживання)</w:t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кількість ЦП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номінальна вартість ЦП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ількість ЦП, обтяжених зобов`язаннями та/або за якими обмежені права</w:t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ип обтяжень / обмежень *</w:t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Кiлькість голосуючих ЦП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340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1836-UA10102250</w:t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Шило Павло Миколайович 3141517359</w:t>
                    <w:br/>
                    <w:t>Країна: Україна</w:t>
                    <w:br/>
                    <w:t>Документ: Е-паспорт для виїзду за кордон  GE642124 видано 13.12.2022</w:t>
                    <w:br/>
                    <w:t>Банк реквізити: АТ "РАЙФФАЙЗЕН БАНК АВАЛЬ", м.Київ 322904 р/р 82322904000000026203103069  UAH</w:t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УКРАЇНА М. КИЇВ ВУЛ. МРІЇ БУД. 3 КВ. 111</w:t>
                    <w:br/>
                    <w:b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8 784</w:t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 196,00</w:t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8 784</w:t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5"/>
                  </w:tblGrid>
                  <w:tr>
                    <w:trPr>
                      <w:trHeight w:val="198" w:hRule="exact"/>
                    </w:trPr>
                    <w:tc>
                      <w:tcPr>
                        <w:tcW w:w="61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,5347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7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00"/>
                  </w:tblGrid>
                  <w:tr>
                    <w:trPr>
                      <w:trHeight w:val="198" w:hRule="exact"/>
                    </w:trPr>
                    <w:tc>
                      <w:tcPr>
                        <w:tcW w:w="17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Загалом: 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37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06"/>
                  </w:tblGrid>
                  <w:tr>
                    <w:trPr>
                      <w:trHeight w:val="198" w:hRule="exact"/>
                    </w:trPr>
                    <w:tc>
                      <w:tcPr>
                        <w:tcW w:w="3706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Кількість рахунків по Депозитарній установі: 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5"/>
                  </w:tblGrid>
                  <w:tr>
                    <w:trPr>
                      <w:trHeight w:val="198" w:hRule="exact"/>
                    </w:trPr>
                    <w:tc>
                      <w:tcPr>
                        <w:tcW w:w="112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28 7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"/>
                  </w:tblGrid>
                  <w:tr>
                    <w:trPr>
                      <w:trHeight w:val="198" w:hRule="exact"/>
                    </w:trPr>
                    <w:tc>
                      <w:tcPr>
                        <w:tcW w:w="114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7 19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3"/>
                  </w:tblGrid>
                  <w:tr>
                    <w:trPr>
                      <w:trHeight w:val="198" w:hRule="exact"/>
                    </w:trPr>
                    <w:tc>
                      <w:tcPr>
                        <w:tcW w:w="113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63"/>
                  </w:tblGrid>
                  <w:tr>
                    <w:trPr>
                      <w:trHeight w:val="198" w:hRule="exact"/>
                    </w:trPr>
                    <w:tc>
                      <w:tcPr>
                        <w:tcW w:w="76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11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4"/>
                  </w:tblGrid>
                  <w:tr>
                    <w:trPr>
                      <w:trHeight w:val="198" w:hRule="exact"/>
                    </w:trPr>
                    <w:tc>
                      <w:tcPr>
                        <w:tcW w:w="1134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28 7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9" w:type="dxa"/>
                    <w:right w:w="19" w:type="dxa"/>
                  </w:tcMar>
                </w:tcPr>
                <w:tbl>
                  <w:tblPr>
                    <w:tblW w:w="6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5"/>
                  </w:tblGrid>
                  <w:tr>
                    <w:trPr>
                      <w:trHeight w:val="198" w:hRule="exact"/>
                    </w:trPr>
                    <w:tc>
                      <w:tcPr>
                        <w:tcW w:w="655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,5347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4452" w:type="dxa"/>
                  <w:gridSpan w:val="9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4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6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39" w:type="dxa"/>
              </w:tblCellMar>
            </w:tblPr>
            <w:tblGrid>
              <w:gridCol w:w="1899"/>
              <w:gridCol w:w="3349"/>
              <w:gridCol w:w="3520"/>
              <w:gridCol w:w="1332"/>
              <w:gridCol w:w="1341"/>
              <w:gridCol w:w="2144"/>
              <w:gridCol w:w="871"/>
            </w:tblGrid>
            <w:tr>
              <w:trPr>
                <w:trHeight w:val="255" w:hRule="atLeast"/>
              </w:trPr>
              <w:tc>
                <w:tcPr>
                  <w:tcW w:w="14456" w:type="dxa"/>
                  <w:gridSpan w:val="7"/>
                  <w:tcBorders/>
                </w:tcPr>
                <w:tbl>
                  <w:tblPr>
                    <w:tblW w:w="143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377"/>
                  </w:tblGrid>
                  <w:tr>
                    <w:trPr>
                      <w:trHeight w:val="255" w:hRule="exact"/>
                    </w:trPr>
                    <w:tc>
                      <w:tcPr>
                        <w:tcW w:w="14377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Times New Roman" w:cs="Times New Roman"/>
                            <w:b/>
                            <w:i w:val="false"/>
                            <w:color w:val="000000"/>
                            <w:sz w:val="18"/>
                          </w:rPr>
                          <w:t>Зведенi данi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МДО</w:t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Найменування</w:t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Кiлькість рахункiв власників за реєстром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кількість ЦП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Загальна номінальна вартість ЦП</w:t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Кiлькість голосуючих ЦП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679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Відсоток у С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1836</w:t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В "УНІВЕР КАПІТАЛ"</w:t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8 784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7 196,00</w:t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28 784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198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6,53474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02487</w:t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ТОВ "БЮРО ІНВЕСТИЦІЙНИХ ТЕХНОЛОГІЙ"</w:t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902</w:t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411 692</w:t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102 923,00</w:t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bidi w:val="0"/>
                    <w:jc w:val="righ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374 423</w:t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198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93,4652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8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98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Загалом по реєстр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2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269"/>
                  </w:tblGrid>
                  <w:tr>
                    <w:trPr>
                      <w:trHeight w:val="198" w:hRule="exact"/>
                    </w:trPr>
                    <w:tc>
                      <w:tcPr>
                        <w:tcW w:w="3269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Кількість депозитарних установ: 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4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40"/>
                  </w:tblGrid>
                  <w:tr>
                    <w:trPr>
                      <w:trHeight w:val="198" w:hRule="exact"/>
                    </w:trPr>
                    <w:tc>
                      <w:tcPr>
                        <w:tcW w:w="344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90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2"/>
                  </w:tblGrid>
                  <w:tr>
                    <w:trPr>
                      <w:trHeight w:val="198" w:hRule="exact"/>
                    </w:trPr>
                    <w:tc>
                      <w:tcPr>
                        <w:tcW w:w="1252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440 4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2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1"/>
                  </w:tblGrid>
                  <w:tr>
                    <w:trPr>
                      <w:trHeight w:val="198" w:hRule="exact"/>
                    </w:trPr>
                    <w:tc>
                      <w:tcPr>
                        <w:tcW w:w="126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10 11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0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64"/>
                  </w:tblGrid>
                  <w:tr>
                    <w:trPr>
                      <w:trHeight w:val="198" w:hRule="exact"/>
                    </w:trPr>
                    <w:tc>
                      <w:tcPr>
                        <w:tcW w:w="2064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403 20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7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1"/>
                  </w:tblGrid>
                  <w:tr>
                    <w:trPr>
                      <w:trHeight w:val="198" w:hRule="exact"/>
                    </w:trPr>
                    <w:tc>
                      <w:tcPr>
                        <w:tcW w:w="791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Times New Roman" w:hAnsi="Times New Roman" w:eastAsia="Times New Roman" w:cs="Times New Roman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Times New Roman" w:cs="Times New Roman"/>
                            <w:b w:val="false"/>
                            <w:i w:val="false"/>
                            <w:color w:val="000000"/>
                            <w:sz w:val="14"/>
                          </w:rPr>
                          <w:t>100,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44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4456"/>
            </w:tblGrid>
            <w:tr>
              <w:trPr>
                <w:trHeight w:val="177" w:hRule="atLeast"/>
              </w:trPr>
              <w:tc>
                <w:tcPr>
                  <w:tcW w:w="14456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Тип обтяжень/обмежень: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144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56" w:type="dxa"/>
            <w:tcBorders/>
          </w:tcPr>
          <w:tbl>
            <w:tblPr>
              <w:tblW w:w="14455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1740"/>
              <w:gridCol w:w="3172"/>
              <w:gridCol w:w="3343"/>
              <w:gridCol w:w="6200"/>
            </w:tblGrid>
            <w:tr>
              <w:trPr>
                <w:trHeight w:val="177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1 - Депозитарною установою відповідно до ЗУ "Про депозитарну систему України" встановлено обмеження щодо користування власником всіма правами за цінними паперами у зв’язку з відсутністю укладеного власником з депозитарною установою договору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** Загальна кількість голосуючих акцій зазначена відповідно до інформації, отриманої від депозитарних установ. Інформацією про кількість голосуючих акцій власників, рахунки яких відкриті в депозитарних установах, якими інформація не надана, та/або в депозитарних установах/зберігачах, що припинили свою діяльність, Центральний депозитарій не володіє.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2" w:hRule="atLeast"/>
              </w:trPr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4"/>
                    </w:rPr>
                    <w:t>У разі виникнення питань щодо встановлення певною депозитарною установою в системі депозитарного обліку обмеження стосовно врахування цінних паперів певного власника при визначенні кворуму та при голосуванні в органах емітента, необхідно звертатися до депозитарної установи, якою відкрито рахунок власнику (інформація про депозитарну установу міститься в наданому Центральним депозитарієм реєстрі/переліку).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5" w:type="dxa"/>
                  <w:gridSpan w:val="3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Times New Roman" w:hAnsi="Times New Roman"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20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20"/>
                    </w:rPr>
                    <w:t>Цей документ підписано кваліфікованим електронним підписом уповноваженої особи ПАТ «НДУ», засвідченим кваліфікованою електронною печаткою ПАТ «НДУ» (в розумінні Закону України «Про електронні довірчі послуги»).</w:t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7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7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4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0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3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833"/>
      <w:gridCol w:w="2617"/>
      <w:gridCol w:w="572"/>
    </w:tblGrid>
    <w:tr>
      <w:trPr/>
      <w:tc>
        <w:tcPr>
          <w:tcW w:w="11833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2617" w:type="dxa"/>
          <w:tcBorders/>
        </w:tcPr>
        <w:tbl>
          <w:tblPr>
            <w:tblW w:w="2617" w:type="dxa"/>
            <w:jc w:val="left"/>
            <w:tblInd w:w="0" w:type="dxa"/>
            <w:tblLayout w:type="fixed"/>
            <w:tblCellMar>
              <w:top w:w="0" w:type="dxa"/>
              <w:left w:w="39" w:type="dxa"/>
              <w:bottom w:w="0" w:type="dxa"/>
              <w:right w:w="39" w:type="dxa"/>
            </w:tblCellMar>
          </w:tblPr>
          <w:tblGrid>
            <w:gridCol w:w="2617"/>
          </w:tblGrid>
          <w:tr>
            <w:trPr>
              <w:trHeight w:val="566" w:hRule="atLeast"/>
            </w:trPr>
            <w:tc>
              <w:tcPr>
                <w:tcW w:w="2617" w:type="dxa"/>
                <w:tcBorders/>
              </w:tcPr>
              <w:p>
                <w:pPr>
                  <w:pStyle w:val="Normal"/>
                  <w:bidi w:val="0"/>
                  <w:jc w:val="right"/>
                  <w:rPr/>
                </w:pP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t xml:space="preserve">Стор. </w:t>
                </w: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fldChar w:fldCharType="begin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instrText xml:space="preserve"> PAGE </w:instrTex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separate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t>58</w: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end"/>
                </w: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t xml:space="preserve"> з </w:t>
                </w:r>
                <w:r>
                  <w:rPr>
                    <w:rFonts w:eastAsia="Times New Roman" w:cs="Times New Roman"/>
                    <w:b w:val="false"/>
                    <w:i w:val="false"/>
                    <w:color w:val="000000"/>
                    <w:sz w:val="14"/>
                  </w:rPr>
                  <w:fldChar w:fldCharType="begin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instrText xml:space="preserve"> NUMPAGES \* ARABIC </w:instrTex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separate"/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t>58</w:t>
                </w:r>
                <w:r>
                  <w:rPr>
                    <w:sz w:val="14"/>
                    <w:i w:val="false"/>
                    <w:b w:val="false"/>
                    <w:rFonts w:eastAsia="Times New Roman" w:cs="Times New Roman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57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ReportRegister</dc:title>
</cp:coreProperties>
</file>